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Start w:id="0" w:name="_Toc93493895"/>
      <w:bookmarkStart w:id="1" w:name="_Toc93327768"/>
      <w:r>
        <w:rPr>
          <w:rFonts w:cs="Times New Roman" w:ascii="Times New Roman" w:hAnsi="Times New Roman"/>
          <w:b/>
          <w:i/>
          <w:sz w:val="24"/>
          <w:szCs w:val="24"/>
        </w:rPr>
        <w:t>Раздел 5. Проект договора</w:t>
      </w:r>
      <w:bookmarkEnd w:id="0"/>
      <w:bookmarkEnd w:id="1"/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 извещению на запрос предложений в электронной форме 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 «___» _______ 2024г.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ВЕРЖДЕНО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ым директор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ОО «ТольяттиЭнергоСбыт»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______________/Ярцев А.В.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роект) ДОГОВОР ПОДРЯДА № 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bookmarkStart w:id="2" w:name="_Hlk130994296"/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на выполнение комплекса работ по замене/установке и пуско-наладочных работ приборов учета для организации коммерческого учета электрической энергии в соответствии с требованиями ФЗ от 27.12.2018 № 522-ФЗ</w:t>
      </w:r>
      <w:bookmarkEnd w:id="2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Style w:val="a3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г.Тольятти</w:t>
            </w:r>
          </w:p>
        </w:tc>
        <w:tc>
          <w:tcPr>
            <w:tcW w:w="47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___» __________ 2024 г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компании (сокращенное наименование компании)</w:t>
      </w:r>
      <w:r>
        <w:rPr>
          <w:rFonts w:cs="Times New Roman" w:ascii="Times New Roman" w:hAnsi="Times New Roman"/>
          <w:sz w:val="24"/>
          <w:szCs w:val="24"/>
        </w:rPr>
        <w:t>, именуемое в дальнейшем «</w:t>
      </w:r>
      <w:r>
        <w:rPr>
          <w:rFonts w:cs="Times New Roman" w:ascii="Times New Roman" w:hAnsi="Times New Roman"/>
          <w:b/>
          <w:sz w:val="24"/>
          <w:szCs w:val="24"/>
        </w:rPr>
        <w:t>Подрядчик</w:t>
      </w:r>
      <w:r>
        <w:rPr>
          <w:rFonts w:cs="Times New Roman" w:ascii="Times New Roman" w:hAnsi="Times New Roman"/>
          <w:sz w:val="24"/>
          <w:szCs w:val="24"/>
        </w:rPr>
        <w:t>», в лице (должность руководителя) (ФИО руководителя), действующего на основании (документ), с одной стороны 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ство с ограниченной ответственностью «ТольяттиЭнергоСбыт» (ООО «ТЭС»)</w:t>
      </w:r>
      <w:r>
        <w:rPr>
          <w:rFonts w:cs="Times New Roman" w:ascii="Times New Roman" w:hAnsi="Times New Roman"/>
          <w:sz w:val="24"/>
          <w:szCs w:val="24"/>
        </w:rPr>
        <w:t>, именуемое в дальнейшем «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>», в лице генерального директора Ярцева Александра Васильевича, действующего на основании Устава, с другой стороны, в дальнейшем совместно именуемые «</w:t>
      </w:r>
      <w:r>
        <w:rPr>
          <w:rFonts w:cs="Times New Roman" w:ascii="Times New Roman" w:hAnsi="Times New Roman"/>
          <w:b/>
          <w:sz w:val="24"/>
          <w:szCs w:val="24"/>
        </w:rPr>
        <w:t>Стороны</w:t>
      </w:r>
      <w:r>
        <w:rPr>
          <w:rFonts w:cs="Times New Roman" w:ascii="Times New Roman" w:hAnsi="Times New Roman"/>
          <w:sz w:val="24"/>
          <w:szCs w:val="24"/>
        </w:rPr>
        <w:t>», заключили настоящий договор о нижеследующе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договора</w:t>
      </w:r>
    </w:p>
    <w:p>
      <w:pPr>
        <w:pStyle w:val="ListParagraph"/>
        <w:spacing w:lineRule="auto" w:line="240" w:before="0" w:after="0"/>
        <w:ind w:left="360" w:hanging="0"/>
        <w:contextualSpacing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обязуется выполнить комплекс работ по установке (замене) и пуско-наладке приборов учета электрической энергии (далее Работ) в многоквартирных домах, жилых и нежилых помещениях многоквартирных домов в г.о. Тольятти и г.о. Похвистнево в объеме утвержденной калькуляции (Приложение №1 к Договору), а Заказчик обязуется принять результат этих работ и произвести оплату на условиях настоящего Договора.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 работ, указанный в п.1.1. настоящего Договора, (далее по тексту – Работы) содержание, порядок выполнения и другие требования, предъявляемые к Работам, определяется Техническим заданием (Приложение № 2 к Договору).</w:t>
      </w:r>
    </w:p>
    <w:p>
      <w:pPr>
        <w:pStyle w:val="NoSpacing"/>
        <w:numPr>
          <w:ilvl w:val="1"/>
          <w:numId w:val="1"/>
        </w:numPr>
        <w:ind w:left="0" w:firstLine="567"/>
        <w:jc w:val="both"/>
        <w:rPr/>
      </w:pPr>
      <w:r>
        <w:rPr/>
        <w:t>Работы по настоящему Договору выполняются Подрядчиком с использованием приборов учета электрической энергии и пломбировочных устройств Заказчика.</w:t>
      </w:r>
    </w:p>
    <w:p>
      <w:pPr>
        <w:pStyle w:val="NoSpacing"/>
        <w:numPr>
          <w:ilvl w:val="1"/>
          <w:numId w:val="1"/>
        </w:numPr>
        <w:ind w:left="0" w:firstLine="567"/>
        <w:jc w:val="both"/>
        <w:rPr>
          <w:rStyle w:val="BodyTextChar"/>
        </w:rPr>
      </w:pPr>
      <w:r>
        <w:rPr/>
        <w:t>Работы по настоящему Договору могут быть выполнены Подрядчиком собственными силами и средствами, либо с привлечением</w:t>
      </w:r>
      <w:r>
        <w:rPr>
          <w:rStyle w:val="BodyTextChar"/>
        </w:rPr>
        <w:t xml:space="preserve"> </w:t>
      </w:r>
      <w:r>
        <w:rPr/>
        <w:t xml:space="preserve">субподрядных организаций, </w:t>
      </w:r>
      <w:r>
        <w:rPr>
          <w:rStyle w:val="BodyTextChar"/>
        </w:rPr>
        <w:t>с обязательным уведомлением Заказчика,</w:t>
      </w:r>
      <w:r>
        <w:rPr/>
        <w:t xml:space="preserve"> за действия которых Подрядчик</w:t>
      </w:r>
      <w:r>
        <w:rPr>
          <w:rStyle w:val="BodyTextChar"/>
        </w:rPr>
        <w:t xml:space="preserve"> несет перед Заказчиком полную ответственность.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оей деятельности Заказчик и Подрядчик руководствуются действующим законодательством РФ, отраслевыми нормами и правилами и настоящим Договором.</w:t>
      </w:r>
    </w:p>
    <w:p>
      <w:pPr>
        <w:pStyle w:val="ListParagraph"/>
        <w:spacing w:lineRule="auto" w:line="240" w:before="0" w:after="0"/>
        <w:ind w:left="709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оимость работ и порядок расчетов</w:t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работ по настоящему договору составляет ____________ рублей, в том числе НДС ______________ рублей и включает все работы, указанные в п.1.2. настоящего договора.</w:t>
      </w:r>
    </w:p>
    <w:p>
      <w:pPr>
        <w:pStyle w:val="Normal"/>
        <w:rPr/>
      </w:pPr>
      <w:r>
        <w:rPr/>
        <w:t>Расчеты производятся Заказчиком за фактически выполненные работы на основании надлежаще оформленных акта выполненных работ, составленного по форме Приложения №3 (далее – «Акт») и счета на оплату, представленных Подрядчиком Заказчику.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2.3. Подрядчик оформляет два экземпляра </w:t>
      </w:r>
      <w:r>
        <w:rPr>
          <w:rFonts w:cs="Times New Roman" w:ascii="Times New Roman" w:hAnsi="Times New Roman"/>
          <w:sz w:val="24"/>
          <w:szCs w:val="24"/>
        </w:rPr>
        <w:t xml:space="preserve">Акта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в течение одного рабочего дня с момента окончания работ и предоставляет Заказчику. Заказчик в течение трех рабочих дней с момента предоставления Акта Подрядчиком, подписывает и возвращает один экземпляр Подрядчику, либо направляет мотивированный отказ от подписания Акта.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2.3. В течение пяти рабочих дней со дня подписания Акта приема-передачи работ обеими Сторонами Подрядчик обязан передать Заказчику счет-фактуру, оформленный в соответствии с требованиями п. 5, 6 ст. 169 НК РФ и Правил, утвержденных Постановлением Правительства РФ № 1137 от 26.12.2011г.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Заказчик производит оплату, путем перечисления денежных средств на расчетный счет Подрядчика в течение 7 рабочих дней с момента получения счета-фактуры после подписания Сторонами Акта без замечаний.</w:t>
      </w:r>
    </w:p>
    <w:p>
      <w:pPr>
        <w:pStyle w:val="Normal"/>
        <w:rPr/>
      </w:pPr>
      <w:r>
        <w:rPr/>
        <w:t>2.5. Денежное обязательство Заказчика перед Подрядчиком считается исполненным с момента списания денежных средств с банковского счета Заказчика, при условии правильного указания всех банковских и иных платежных реквизитов Подрядчика в платежном поручении.</w:t>
      </w:r>
    </w:p>
    <w:p>
      <w:pPr>
        <w:pStyle w:val="Normal"/>
        <w:rPr/>
      </w:pPr>
      <w:r>
        <w:rPr/>
        <w:t>2.6. Сумма долга за выполненные Подрядчиком работы не является коммерческим кредитом для Заказчика, проценты за пользование денежными средствами не начисляются.</w:t>
      </w:r>
    </w:p>
    <w:p>
      <w:pPr>
        <w:pStyle w:val="Normal"/>
        <w:rPr/>
      </w:pPr>
      <w:r>
        <w:rPr/>
        <w:t>2.7. Подрядчик не вправе передавать (уступать) свои права (требования) к Заказчику по Договору третьей стороне без письменного согласия Заказчика.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расположение установки приборов учета электроэнергии и сроки</w:t>
      </w:r>
    </w:p>
    <w:p>
      <w:pPr>
        <w:pStyle w:val="ListParagraph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1"/>
          <w:numId w:val="1"/>
        </w:numPr>
        <w:tabs>
          <w:tab w:val="clear" w:pos="709"/>
          <w:tab w:val="left" w:pos="1125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расположение установки приборов учета для установки: г.о. Похвистнево, г.о. Тольятти.</w:t>
      </w:r>
    </w:p>
    <w:p>
      <w:pPr>
        <w:pStyle w:val="ListParagraph"/>
        <w:numPr>
          <w:ilvl w:val="1"/>
          <w:numId w:val="1"/>
        </w:numPr>
        <w:shd w:val="clear" w:color="auto" w:fill="FFFFFF"/>
        <w:tabs>
          <w:tab w:val="clear" w:pos="709"/>
          <w:tab w:val="left" w:pos="567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Предварительный адресный перечень </w:t>
      </w:r>
      <w:r>
        <w:rPr>
          <w:rFonts w:cs="Times New Roman" w:ascii="Times New Roman" w:hAnsi="Times New Roman"/>
          <w:sz w:val="24"/>
          <w:szCs w:val="24"/>
        </w:rPr>
        <w:t>установки приборов учета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(Приложение №4).</w:t>
      </w:r>
    </w:p>
    <w:p>
      <w:pPr>
        <w:pStyle w:val="NoSpacing"/>
        <w:numPr>
          <w:ilvl w:val="1"/>
          <w:numId w:val="1"/>
        </w:numPr>
        <w:ind w:left="0" w:firstLine="567"/>
        <w:jc w:val="both"/>
        <w:rPr>
          <w:b/>
          <w:b/>
        </w:rPr>
      </w:pPr>
      <w:r>
        <w:rPr/>
        <w:t>Сроки выполнения работ по установке (замене) приборов учета:</w:t>
      </w:r>
    </w:p>
    <w:p>
      <w:pPr>
        <w:pStyle w:val="NoSpacing"/>
        <w:numPr>
          <w:ilvl w:val="2"/>
          <w:numId w:val="1"/>
        </w:numPr>
        <w:ind w:left="0" w:firstLine="567"/>
        <w:jc w:val="both"/>
        <w:rPr>
          <w:b/>
          <w:b/>
        </w:rPr>
      </w:pPr>
      <w:r>
        <w:rPr/>
        <w:t>Начало выполнения работ – с момента заключения настоящего Договора;</w:t>
      </w:r>
    </w:p>
    <w:p>
      <w:pPr>
        <w:pStyle w:val="NoSpacing"/>
        <w:numPr>
          <w:ilvl w:val="2"/>
          <w:numId w:val="1"/>
        </w:numPr>
        <w:ind w:left="0" w:firstLine="567"/>
        <w:jc w:val="both"/>
        <w:rPr>
          <w:b/>
          <w:b/>
        </w:rPr>
      </w:pPr>
      <w:r>
        <w:rPr/>
        <w:t>Окончание выполнения работ – 15.05.2024 г.;</w:t>
      </w:r>
    </w:p>
    <w:p>
      <w:pPr>
        <w:pStyle w:val="NoSpacing"/>
        <w:numPr>
          <w:ilvl w:val="2"/>
          <w:numId w:val="1"/>
        </w:numPr>
        <w:ind w:left="0" w:firstLine="567"/>
        <w:jc w:val="both"/>
        <w:rPr>
          <w:b/>
          <w:b/>
        </w:rPr>
      </w:pPr>
      <w:r>
        <w:rPr/>
        <w:t>Предоставление Заказчику всей уточняющей и недостающей информации по запросу – до 31.05.2024 г.</w:t>
      </w:r>
    </w:p>
    <w:p>
      <w:pPr>
        <w:pStyle w:val="Normal"/>
        <w:rPr/>
      </w:pPr>
      <w:r>
        <w:rPr/>
        <w:t>Устранение Подрядчиком любых недостатков (дефектов) в работах, за которые отвечает Подрядчик, в том числе, если Работы по устранению таких недостатков (дефектов) выполняются по указанию Заказчика, не является основанием для какого-либо продления сроков выполнения работ или для возникновения у Подрядчика права на возмещение любых дополнительных затрат и расходов.</w:t>
      </w:r>
    </w:p>
    <w:p>
      <w:pPr>
        <w:pStyle w:val="NormalWeb"/>
        <w:spacing w:before="0" w:after="0"/>
        <w:rPr>
          <w:lang w:eastAsia="ru-RU"/>
        </w:rPr>
      </w:pPr>
      <w:r>
        <w:rPr>
          <w:lang w:eastAsia="ru-RU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выполнения и сдачи работ</w:t>
      </w:r>
    </w:p>
    <w:p>
      <w:pPr>
        <w:pStyle w:val="ListParagraph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1"/>
          <w:numId w:val="2"/>
        </w:numPr>
        <w:tabs>
          <w:tab w:val="clear" w:pos="709"/>
          <w:tab w:val="left" w:pos="1125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Подрядчиком работ по настоящему договору осуществляется в порядке, предусмотренном разделом 4 Технического задания (Приложение №2 к настоящему Договору).</w:t>
      </w:r>
    </w:p>
    <w:p>
      <w:pPr>
        <w:pStyle w:val="ListParagraph"/>
        <w:numPr>
          <w:ilvl w:val="1"/>
          <w:numId w:val="2"/>
        </w:numPr>
        <w:tabs>
          <w:tab w:val="clear" w:pos="709"/>
          <w:tab w:val="left" w:pos="1125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азчик оформляет на Подрядчика доверенность на взаимодействие с потребителями и организациями, обслуживающими многоквартирные дома. 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Акт сдачи-приемки выполненных работ между Заказчиком и Подрядчиком подписывается после выполнения работ по настоящему Договору. Подрядчик передаёт Заказчику по два экземпляра следующих документов, подписанных со стороны Подрядчика: Акт выполненных работ по форме Приложения №3 и счет фактуру. Заказчик, в течение 5 (пяти) рабочих дней со дня получения Акта, обязан направить Подрядчику подписанный Акт или мотивированный отказ от приемки работ.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 случае мотивированного отказа Заказчика от приемки выполненных работ, Сторонами в произвольной форме составляется и подписывается Акт выявленных недостатков с перечнем необходимых доработок и сроком их выполнения.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одрядчик обязан устранить выявленные нарушения своими силами и за свой счет, а Заказчик подписать Акт об устранении недостатков в течение 5 (пяти) рабочих дней с момента их устранения.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На Результат Работ Подрядчика по Договору устанавливается гарантийный срок 36 (тридцать шесть) месяцев, в соответствии с протоколом закупочной комиссии № ____________________ от ________________, далее – Гарантийный срок, в течение которого результат Работ должен соответствовать всем требованиям к качеству, установленным Техническим заданием (Приложение №2 к Договору). Гарантийный срок исчисляется от даты, следующей за Датой приемки Работ. Исчисление Гарантийного срока осуществляется по правилам, предусмотренным гражданским законодательством РФ, если иное прямо не предусмотрено Договором.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6. Требования к качеству и гарантийные обязательства Подрядчика, установленные настоящей статьей Договора, распространяются на все, составляющее результат Работ. Подрядчик несет гарантийные обязательства в полном объеме за Работы, выполненные субподрядчиками или третьими лицами. 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112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а и обязанности Сторон</w:t>
      </w:r>
    </w:p>
    <w:p>
      <w:pPr>
        <w:pStyle w:val="ListParagraph"/>
        <w:tabs>
          <w:tab w:val="clear" w:pos="709"/>
          <w:tab w:val="left" w:pos="1125" w:leader="none"/>
        </w:tabs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При выполнении обязательств по настоящему Договору Заказчик и Подрядчик руководствуются действующим законодательством РФ, отраслевыми нормами, правилами и настоящим Договором. 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дрядчик обязан: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При выполнении работ соблюдать все обязательные требования, предусмотренные действующим законодательством. Возмещать Заказчику штрафы и расходы любого характера, связанные с нарушением или являющиеся следствием нарушения обязательных требований законодательства Подрядчиком или его персоналом, включая субподрядчиков и их персонал;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Информировать Заказчика о невыполненных заявках;</w:t>
      </w:r>
    </w:p>
    <w:p>
      <w:pPr>
        <w:pStyle w:val="NoSpacing"/>
        <w:ind w:firstLine="567"/>
        <w:jc w:val="both"/>
        <w:rPr/>
      </w:pPr>
      <w:r>
        <w:rPr/>
        <w:t>5.2.3. Обеспечить выполнение работ в соответствии с условиями Договора и Приложений;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4. Обеспечить соблюдение требований техники безопасности при производстве работ и качество всех работ в соответствии с действующими нормами и техническими условиями. Ответственность за соблюдение требований техники безопасности в полном объёме лежит на Подрядчике;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5.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Подрядчик обязуется выполнить все работы надлежащим образом в объеме и в срок, предусмотренные настоящим Договором, и сдать результаты Заказчику в установленный срок. </w:t>
      </w:r>
      <w:r>
        <w:rPr>
          <w:rFonts w:cs="Times New Roman" w:ascii="Times New Roman" w:hAnsi="Times New Roman"/>
          <w:sz w:val="24"/>
          <w:szCs w:val="24"/>
        </w:rPr>
        <w:t>Нести ответственность ненадлежащее выполнение работ по настоящему Договору;</w:t>
      </w:r>
    </w:p>
    <w:p>
      <w:pPr>
        <w:pStyle w:val="NoSpacing"/>
        <w:numPr>
          <w:ilvl w:val="2"/>
          <w:numId w:val="3"/>
        </w:numPr>
        <w:ind w:left="0" w:firstLine="567"/>
        <w:jc w:val="both"/>
        <w:rPr/>
      </w:pPr>
      <w:r>
        <w:rPr/>
        <w:t>Подрядчик осуществляет за свой счет систематическую и окончательную уборку строительных отходов и мусора, их вывоз с места производства работ во время и после завершения выполнения работ, и обеспечивает соблюдение всех правил обращения со строительными отходами при выполнении Работ.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Подрядчик вправе: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1. Получать указания и разъяснения Заказчика по любому вопросу, связанному с исполнением настоящего Договора;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2. Привлекать к выполнению работ третьих лиц, при этом Подрядчик ответственность перед Заказчиком за качество и сроки исполнения работ.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Заказчик обязан: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1. Принять выполненные Подрядчиком работы и, в случае отсутствия претензий к качеству выполненных работ, подписать Акт;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2. Оплатить выполненные Подрядчиком работы на условиях, предусмотренных разделом 2 настоящего Договора.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3. В любое время проверять ход и качество работ, выполняемых Подрядчиком.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25" w:leader="none"/>
        </w:tabs>
        <w:spacing w:lineRule="auto" w:line="240" w:before="0" w:after="0"/>
        <w:ind w:left="539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иема-передачи приборов учета электрической энергии</w:t>
      </w:r>
    </w:p>
    <w:p>
      <w:pPr>
        <w:pStyle w:val="ListParagraph"/>
        <w:tabs>
          <w:tab w:val="clear" w:pos="709"/>
          <w:tab w:val="left" w:pos="1125" w:leader="none"/>
        </w:tabs>
        <w:spacing w:lineRule="auto" w:line="240" w:before="0" w:after="0"/>
        <w:ind w:left="1106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widowControl w:val="false"/>
        <w:numPr>
          <w:ilvl w:val="1"/>
          <w:numId w:val="4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приборов учета электрической энергии Заказчика, подлежащих установке (замене), уполномоченному представителю Подрядчика производится на складе Заказчика по адресу: Самарская обл., г. Тольятти, ул. Белорусская, д. 33 и оформляется накладной на отпуск материалов на сторону (Приложение №7 к Договору).</w:t>
      </w:r>
    </w:p>
    <w:p>
      <w:pPr>
        <w:pStyle w:val="ListParagraph"/>
        <w:widowControl w:val="false"/>
        <w:numPr>
          <w:ilvl w:val="1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ередачи оборудования и материалов – в течение 3 рабочих дней с момента передачи заявки Подрядчику.</w:t>
      </w:r>
    </w:p>
    <w:p>
      <w:pPr>
        <w:pStyle w:val="ListParagraph"/>
        <w:widowControl w:val="false"/>
        <w:numPr>
          <w:ilvl w:val="1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принимает приборы учета электрической энергии, подлежащие установке по количеству, ассортименту комплектности, качеству и целостности упаковки путем визуального осмотра.</w:t>
      </w:r>
    </w:p>
    <w:p>
      <w:pPr>
        <w:pStyle w:val="ListParagraph"/>
        <w:widowControl w:val="false"/>
        <w:numPr>
          <w:ilvl w:val="1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вка (перевозка) приборов учета электрической энергии, включая погрузо-разгрузочные работы, со склада Заказчика до места выполнения работ осуществляется силами и за счет средств Подрядчика.</w:t>
      </w:r>
    </w:p>
    <w:p>
      <w:pPr>
        <w:pStyle w:val="ListParagraph"/>
        <w:widowControl w:val="false"/>
        <w:numPr>
          <w:ilvl w:val="1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боры учета электрической энергии передаются Подрядчику в состоянии, пригодном для использования в соответствии с целями настоящего Договора.</w:t>
      </w:r>
    </w:p>
    <w:p>
      <w:pPr>
        <w:pStyle w:val="ListParagraph"/>
        <w:widowControl w:val="false"/>
        <w:numPr>
          <w:ilvl w:val="1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несет полную ответственность за переданные приборы учета электрической энергии для выполнения работ по настоящему Договору. Ответственность за случайную поломку или порчу переданных приборов учета электрической энергии с момента его передачи Подрядчику несет Подрядчик.</w:t>
      </w:r>
    </w:p>
    <w:p>
      <w:pPr>
        <w:pStyle w:val="ListParagraph"/>
        <w:widowControl w:val="false"/>
        <w:numPr>
          <w:ilvl w:val="1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собственности на переданные приборы учета электрической энергии принадлежат Заказчику и не переходят к Подрядчику, не являются частью цены работ и не относятся к расходам Подрядчика.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25" w:leader="none"/>
        </w:tabs>
        <w:spacing w:lineRule="auto" w:line="240" w:before="0" w:after="0"/>
        <w:ind w:left="720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Сторон</w:t>
      </w:r>
    </w:p>
    <w:p>
      <w:pPr>
        <w:pStyle w:val="ListParagraph"/>
        <w:tabs>
          <w:tab w:val="clear" w:pos="709"/>
          <w:tab w:val="left" w:pos="1125" w:leader="none"/>
        </w:tabs>
        <w:spacing w:lineRule="auto" w:line="240" w:before="0" w:after="0"/>
        <w:ind w:left="927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За неисполнение или ненадлежащее исполнение условий Договора виновная Сторона несет ответственность в соответствии с положениями действующего законодательства РФ.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одрядчик несёт ответственность за нанесение в ходе выполнения работ по данному Договору вреда имуществу абонента.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В случаях, когда работы выполнены Подрядчиком с отступлениями от настоящего Договора, ухудшившими результат работы, или с иными недостатками, Заказчик вправе по своему выбору: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1. Потребовать от Подрядчика безвозмездного устранения недостатков в разумный срок.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2. Потребовать от Подрядчика соразмерного уменьшения установленной за работу цены.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3. Устранить недостатки своими силами или привлечь для их устранения третье лицо с отнесением расходов на устранение недостатков на Подрядчика. Такие расходы должны быть возмещены Подрядчиком Заказчику в течение 10 дней с момента предъявления письменного требования об этом.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За ущерб, причинённый третьему лицу в процессе выполнения работ, отвечает Подрядчик, если не докажет, что ущерб был причинён вследствие обстоятельств, за которые отвечает Заказчик.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 Подрядчик несет ответственность за соблюдение требований техники безопасности. Ущерб, причинённый несоблюдением требований техники безопасности Заказчику либо третьим лицам, оплачивает Подрядчик в полном объёме.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7.6. За просрочку исполнения обязательства по установке, замене и (или) пусконаладке приборов учета Подрядчик уплачивает Заказчику за каждый день просрочки неустойку (пени), определяемую в размере одной трехсотой ставки рефинансирования Центрального банка Российской Федерации, действующей на день исполнения обязательства, но не более чем в размере стоимости Работ по настоящему Договору.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7.7. Выплата неустойки и возмещение убытков не освобождают Подрядчика от исполнения своих обязательств в натуре.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7.8. Начисление и уплата неустоек за неисполнение или ненадлежащее исполнение условий настоящего Договора и возмещение убытков производится на основании и в соответствии с письменной обоснованной претензией, Заказчика. В случае если претензия Заказчика не признается, то неустойка взыскивается, а убытки возмещаются на основании решения суда, вступившего в законную силу.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9. Стороны освобождаются от ответственности за неисполнение или ненадлежащее исполнение своих обязательств по Договору, если докажут, что надлежащее исполнение оказалось невозможным вследствие непреодолимой силы, то есть вследствие чрезвычайных, непредвиденных и непредотвратимых при данных условиях обстоятельств.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0. Сторона, подвергшаяся действию непреодолимой силы, обязана в течение 5 дней с момента наступления соответствующих обстоятельств уведомить другую Сторону о характере, виде, предполагаемой продолжительности действия непреодолимой силы, а также о том, выполнению каких обязательств по Договору она препятствует, и предоставить доказательства наступления таких обстоятельств. В случае отсутствия уведомления, Сторона, подвергшаяся действию непреодолимой силы, не может в дальнейшем ссылаться на действие непреодолимой силы, как на основание, освобождающее ее от ответственности.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1. Наличие непреодолимой силы продлевает срок выполнения Сторонами обязательств по Договору соразмерно сроку ее действия. В случае, если действие непреодолимой силы продлится более шести месяцев, Стороны обязаны принять меры к согласованию дальнейших условий действия и/или возможности расторжения Договора.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7.12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заимоотношения Сторон, не предусмотренные настоящим договором, регулируются в соответствии с действующим законодательством РФ.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2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разрешения споров</w:t>
      </w:r>
    </w:p>
    <w:p>
      <w:pPr>
        <w:pStyle w:val="ListParagraph"/>
        <w:tabs>
          <w:tab w:val="clear" w:pos="709"/>
          <w:tab w:val="left" w:pos="1125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В случае возникновения споров, связанных с заключением, изменением, исполнением или расторжением настоящего Договора, Стороны обязуются соблюдать претензионный порядок разрешения споров. Срок для ответа на предъявленную претензию устанавливается в 15 (Пятнадцать) рабочих дней с момента ее получения.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При недостижении согласия в результате соблюдения досудебного претензионного порядка либо неполучении ответа на претензию в установленный п. 7.1. настоящего Договора срок, все споры по настоящему Договору подлежат рассмотрению в арбитражном суде Самарской области, в соответствии с действующим законодательством РФ.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25" w:leader="none"/>
        </w:tabs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действия Договора</w:t>
      </w:r>
    </w:p>
    <w:p>
      <w:pPr>
        <w:pStyle w:val="ListParagraph"/>
        <w:tabs>
          <w:tab w:val="clear" w:pos="709"/>
          <w:tab w:val="left" w:pos="1125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Договор вступает в силу с момента подписания его уполномоченными представителями Сторон и действует по 31 мая 2024 года.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9.2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течение срока действия Договора не освобождает Стороны от исполнения принятых на себя обязательств по данному Договору.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 Досрочное расторжение настоящего Договора допускается по основаниям, предусмотренным действующим законодательством.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25" w:leader="none"/>
        </w:tabs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ительные положения</w:t>
      </w:r>
    </w:p>
    <w:p>
      <w:pPr>
        <w:pStyle w:val="ListParagraph"/>
        <w:tabs>
          <w:tab w:val="clear" w:pos="709"/>
          <w:tab w:val="left" w:pos="1125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Каждая из Сторон заключила Договор, основываясь на достоверности, актуальности и полноте следующих сведений, сообщённых ей перед его заключением другой Стороной: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1. Стороны являются действующими юридическими лицами, в отношении которых не принято решение о ликвидации или о признании несостоятельной (банкротом);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2. Не существует никаких других зависящих от другой Стороны правовых препятствий для заключения и исполнения ею Договора.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2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стоящий Договор составлен в двух экземплярах на русском языке. Оба экземпляра идентичны и имеют одинаковую юридическую силу. У каждой Стороны находится один экземпляр настоящего Договора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3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юбые приложения, изменения и дополнения к настоящему Договору имеют юридическую силу и составят неотъемлемую часть настоящего Договора только в том случае, если они оформлены в письменном виде и подписаны уполномоченными представителями обеих Сторон.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4. Ни одна из Сторон не имеет права уступать, передавать или обременять каким-либо образом свои права и/или обязанности по настоящему Договору без предварительного письменного согласия другой Стороны.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5. Стороны обязаны сообщать друг другу обо всех изменениях в своих реквизитах (адрес, банковские реквизиты) в письменной форме в 3-дневный срок с момента совершения таких изменений.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6. В отношениях, не урегулированных настоящим Договором, Стороны руководствуются действующим законодательством РФ.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7. Все документы, относящиеся к Договору, полученные (отправленные) посредством факсимильной связи, электронной почты или иными средствами передачи данных приравниваются к оригиналам и имеют полную юридическую силу до обмена Сторонами оригиналов этих документов, если представляется возможным достоверно установить, что соответствующий документ отправлен Стороной по Договору.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8. Неотъемлемой частью настоящего Договора являются: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: Калькуляция на комплекс работ по созданию интеллектуальной автоматизированной информационно-измерительной системы коммерческого учета электроэнергии;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: Техническое задание;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: Акт сдачи-приемки выполненных работ;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4: Предварительный адресный перечень;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5: Информационное письмо;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6: Форма реестра установки (замены) приборов учета электрической энергии;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7: Форма передаточного документа.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2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идические адреса Сторон</w:t>
      </w:r>
    </w:p>
    <w:p>
      <w:pPr>
        <w:pStyle w:val="ListParagraph"/>
        <w:tabs>
          <w:tab w:val="clear" w:pos="709"/>
          <w:tab w:val="left" w:pos="1125" w:leader="none"/>
        </w:tabs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Style w:val="a3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86"/>
        <w:gridCol w:w="4784"/>
      </w:tblGrid>
      <w:tr>
        <w:trPr/>
        <w:tc>
          <w:tcPr>
            <w:tcW w:w="4786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ind w:firstLine="709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Подрядчик:</w:t>
            </w:r>
          </w:p>
        </w:tc>
        <w:tc>
          <w:tcPr>
            <w:tcW w:w="4784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Заказчик:</w:t>
            </w:r>
          </w:p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Общество с ограниченной</w:t>
            </w:r>
          </w:p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ответственностью «ТольяттиЭнергоСбыт»</w:t>
            </w:r>
          </w:p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45020, Самарская область, г. Тольятти,</w:t>
            </w:r>
          </w:p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л. Белорусская, 33,</w:t>
            </w:r>
          </w:p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Тел/факс (8482) 63-89-35, 8-800-100-17-78</w:t>
            </w:r>
          </w:p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Официальный сайт: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www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.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tltes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.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ru</w:t>
            </w:r>
          </w:p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Адрес эл.почты: </w:t>
            </w: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kern w:val="0"/>
                  <w:sz w:val="24"/>
                  <w:szCs w:val="24"/>
                  <w:lang w:val="en-US" w:eastAsia="en-US" w:bidi="ar-SA"/>
                </w:rPr>
                <w:t>info</w:t>
              </w:r>
              <w:r>
                <w:rPr>
                  <w:rStyle w:val="InternetLink"/>
                  <w:rFonts w:eastAsia="Calibri" w:cs="Times New Roman" w:ascii="Times New Roman" w:hAnsi="Times New Roman"/>
                  <w:kern w:val="0"/>
                  <w:sz w:val="24"/>
                  <w:szCs w:val="24"/>
                  <w:lang w:val="ru-RU" w:eastAsia="en-US" w:bidi="ar-SA"/>
                </w:rPr>
                <w:t>-</w:t>
              </w:r>
              <w:r>
                <w:rPr>
                  <w:rStyle w:val="InternetLink"/>
                  <w:rFonts w:eastAsia="Calibri" w:cs="Times New Roman" w:ascii="Times New Roman" w:hAnsi="Times New Roman"/>
                  <w:kern w:val="0"/>
                  <w:sz w:val="24"/>
                  <w:szCs w:val="24"/>
                  <w:lang w:val="en-US" w:eastAsia="en-US" w:bidi="ar-SA"/>
                </w:rPr>
                <w:t>es</w:t>
              </w:r>
              <w:r>
                <w:rPr>
                  <w:rStyle w:val="InternetLink"/>
                  <w:rFonts w:eastAsia="Calibri" w:cs="Times New Roman" w:ascii="Times New Roman" w:hAnsi="Times New Roman"/>
                  <w:kern w:val="0"/>
                  <w:sz w:val="24"/>
                  <w:szCs w:val="24"/>
                  <w:lang w:val="ru-RU" w:eastAsia="en-US" w:bidi="ar-SA"/>
                </w:rPr>
                <w:t>@</w:t>
              </w:r>
              <w:r>
                <w:rPr>
                  <w:rStyle w:val="InternetLink"/>
                  <w:rFonts w:eastAsia="Calibri" w:cs="Times New Roman" w:ascii="Times New Roman" w:hAnsi="Times New Roman"/>
                  <w:kern w:val="0"/>
                  <w:sz w:val="24"/>
                  <w:szCs w:val="24"/>
                  <w:lang w:val="en-US" w:eastAsia="en-US" w:bidi="ar-SA"/>
                </w:rPr>
                <w:t>tltes</w:t>
              </w:r>
              <w:r>
                <w:rPr>
                  <w:rStyle w:val="InternetLink"/>
                  <w:rFonts w:eastAsia="Calibri" w:cs="Times New Roman" w:ascii="Times New Roman" w:hAnsi="Times New Roman"/>
                  <w:kern w:val="0"/>
                  <w:sz w:val="24"/>
                  <w:szCs w:val="24"/>
                  <w:lang w:val="ru-RU" w:eastAsia="en-US" w:bidi="ar-SA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kern w:val="0"/>
                  <w:sz w:val="24"/>
                  <w:szCs w:val="24"/>
                  <w:lang w:val="en-US" w:eastAsia="en-US" w:bidi="ar-SA"/>
                </w:rPr>
                <w:t>ru</w:t>
              </w:r>
            </w:hyperlink>
          </w:p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НН/КПП 6321144460 / 632401001</w:t>
            </w:r>
          </w:p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ind w:firstLine="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/с № 40702810454280103255</w:t>
            </w:r>
          </w:p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ind w:firstLine="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 Поволжском банке</w:t>
            </w:r>
          </w:p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ind w:firstLine="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АО Сбербанк г. Самара</w:t>
            </w:r>
          </w:p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ind w:firstLine="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ИК 043601607</w:t>
            </w:r>
          </w:p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ind w:firstLine="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/с № 30101810200000000607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Style w:val="a3"/>
        <w:tblW w:w="9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91"/>
        <w:gridCol w:w="2391"/>
        <w:gridCol w:w="1"/>
        <w:gridCol w:w="2392"/>
        <w:gridCol w:w="2392"/>
      </w:tblGrid>
      <w:tr>
        <w:trPr/>
        <w:tc>
          <w:tcPr>
            <w:tcW w:w="4782" w:type="dxa"/>
            <w:gridSpan w:val="2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Подрядчик:</w:t>
            </w:r>
          </w:p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(должность руководителя)</w:t>
            </w:r>
          </w:p>
        </w:tc>
        <w:tc>
          <w:tcPr>
            <w:tcW w:w="4785" w:type="dxa"/>
            <w:gridSpan w:val="3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Заказчик:</w:t>
            </w:r>
          </w:p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Генеральный директор</w:t>
            </w:r>
          </w:p>
        </w:tc>
      </w:tr>
      <w:tr>
        <w:trPr/>
        <w:tc>
          <w:tcPr>
            <w:tcW w:w="239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392" w:type="dxa"/>
            <w:gridSpan w:val="2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39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39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239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__________________</w:t>
            </w:r>
          </w:p>
        </w:tc>
        <w:tc>
          <w:tcPr>
            <w:tcW w:w="2392" w:type="dxa"/>
            <w:gridSpan w:val="2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(ФИО руководителя)</w:t>
            </w:r>
          </w:p>
        </w:tc>
        <w:tc>
          <w:tcPr>
            <w:tcW w:w="239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__________________</w:t>
            </w:r>
          </w:p>
        </w:tc>
        <w:tc>
          <w:tcPr>
            <w:tcW w:w="239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.В. Ярцев</w:t>
            </w:r>
          </w:p>
        </w:tc>
      </w:tr>
    </w:tbl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 ________ от «___» ________ 2024 г.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_Hlk130749201"/>
      <w:bookmarkEnd w:id="3"/>
      <w:r>
        <w:rPr>
          <w:rFonts w:cs="Times New Roman" w:ascii="Times New Roman" w:hAnsi="Times New Roman"/>
          <w:b/>
          <w:sz w:val="28"/>
          <w:szCs w:val="28"/>
        </w:rPr>
        <w:t>Калькуляция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4" w:name="_Hlk130749201"/>
      <w:bookmarkStart w:id="5" w:name="_Hlk130749201"/>
      <w:bookmarkEnd w:id="5"/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1A1A1A"/>
          <w:sz w:val="24"/>
          <w:szCs w:val="24"/>
          <w:lang w:eastAsia="ru-RU"/>
        </w:rPr>
        <w:t>на выполнение комплекса работ по замене/установке и пуско-наладочных работ приборов учета для организации коммерческого учета электрической энергии в соответствии с требованиями ФЗ от 27.12.2018 № 522-ФЗ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shd w:fill="FF0000" w:val="clear"/>
        </w:rPr>
      </w:pPr>
      <w:r>
        <w:rPr>
          <w:rFonts w:cs="Times New Roman" w:ascii="Times New Roman" w:hAnsi="Times New Roman"/>
          <w:sz w:val="24"/>
          <w:szCs w:val="24"/>
        </w:rPr>
        <w:t>Подрядчик: _____________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shd w:fill="FF0000" w:val="clear"/>
        </w:rPr>
      </w:pPr>
      <w:r>
        <w:rPr>
          <w:rFonts w:cs="Times New Roman" w:ascii="Times New Roman" w:hAnsi="Times New Roman"/>
          <w:sz w:val="24"/>
          <w:szCs w:val="24"/>
          <w:shd w:fill="FF0000" w:val="clear"/>
        </w:rPr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 ООО «ТольяттиЭнергоСбыт»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№_______ от «___» _______ 2024г.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Style w:val="a3"/>
        <w:tblW w:w="9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44"/>
        <w:gridCol w:w="2941"/>
        <w:gridCol w:w="725"/>
        <w:gridCol w:w="977"/>
        <w:gridCol w:w="1416"/>
        <w:gridCol w:w="1027"/>
        <w:gridCol w:w="1632"/>
      </w:tblGrid>
      <w:tr>
        <w:trPr/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/п</w:t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именование работ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Ед. изм.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л-во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Цена, руб., без учета НДС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ДС, руб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тоимость выполненных работ с НДС, руб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ind w:firstLine="70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941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ind w:firstLine="70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ind w:firstLine="70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ind w:firstLine="70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ind w:firstLine="70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ind w:firstLine="70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ind w:firstLine="70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ind w:firstLine="70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941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ind w:firstLine="70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ind w:firstLine="70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ind w:firstLine="70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ind w:firstLine="70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ind w:firstLine="70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ind w:firstLine="70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ind w:firstLine="70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941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ind w:firstLine="70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ind w:firstLine="70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ind w:firstLine="70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ind w:firstLine="70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ind w:firstLine="70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ind w:firstLine="70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ind w:firstLine="70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941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ind w:firstLine="70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ind w:firstLine="70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ind w:firstLine="70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ind w:firstLine="70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ind w:firstLine="70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ind w:firstLine="70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ind w:firstLine="70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941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ind w:firstLine="70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ind w:firstLine="70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ind w:firstLine="70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ind w:firstLine="70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ind w:firstLine="70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ind w:firstLine="70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ind w:firstLine="70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941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ind w:firstLine="70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ind w:firstLine="70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ind w:firstLine="70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ind w:firstLine="70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ind w:firstLine="70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ind w:firstLine="70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744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ind w:firstLine="70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941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ind w:firstLine="70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25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ind w:firstLine="70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77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ind w:firstLine="70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16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ind w:firstLine="70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027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ind w:firstLine="70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32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ind w:firstLine="70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3685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НДС (20%)</w:t>
            </w:r>
          </w:p>
        </w:tc>
        <w:tc>
          <w:tcPr>
            <w:tcW w:w="7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7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02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3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3685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Всего с НДС</w:t>
            </w:r>
          </w:p>
        </w:tc>
        <w:tc>
          <w:tcPr>
            <w:tcW w:w="7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7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02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3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</w:tbl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стоимость работ по настоящему акту составляет ______________ рублей, в том числе НДС _____________ рублей.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Style w:val="a3"/>
        <w:tblW w:w="9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91"/>
        <w:gridCol w:w="2391"/>
        <w:gridCol w:w="1"/>
        <w:gridCol w:w="2392"/>
        <w:gridCol w:w="2392"/>
      </w:tblGrid>
      <w:tr>
        <w:trPr/>
        <w:tc>
          <w:tcPr>
            <w:tcW w:w="4782" w:type="dxa"/>
            <w:gridSpan w:val="2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Подрядчик:</w:t>
            </w:r>
          </w:p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(должность руководителя)</w:t>
            </w:r>
          </w:p>
        </w:tc>
        <w:tc>
          <w:tcPr>
            <w:tcW w:w="4785" w:type="dxa"/>
            <w:gridSpan w:val="3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Заказчик:</w:t>
            </w:r>
          </w:p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Генеральный директор</w:t>
            </w:r>
          </w:p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ОО «ТольяттиЭнергоСбыт»</w:t>
            </w:r>
          </w:p>
        </w:tc>
      </w:tr>
      <w:tr>
        <w:trPr/>
        <w:tc>
          <w:tcPr>
            <w:tcW w:w="239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392" w:type="dxa"/>
            <w:gridSpan w:val="2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39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39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239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__________________</w:t>
            </w:r>
          </w:p>
        </w:tc>
        <w:tc>
          <w:tcPr>
            <w:tcW w:w="2392" w:type="dxa"/>
            <w:gridSpan w:val="2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(ФИО руководителя)</w:t>
            </w:r>
          </w:p>
        </w:tc>
        <w:tc>
          <w:tcPr>
            <w:tcW w:w="239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__________________</w:t>
            </w:r>
          </w:p>
        </w:tc>
        <w:tc>
          <w:tcPr>
            <w:tcW w:w="239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.В. Ярцев</w:t>
            </w:r>
          </w:p>
        </w:tc>
      </w:tr>
    </w:tbl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 ________ от «___» ________ 2024 г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выполнение комплекса работ по замене/установке и пуско-наладочных Работ приборов учета для организации коммерческого учета электрической энергии в соответствии с требованиями ФЗ от 27.12.2018 № 522-ФЗ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6" w:name="_GoBack"/>
      <w:bookmarkStart w:id="7" w:name="_GoBack"/>
      <w:bookmarkEnd w:id="7"/>
    </w:p>
    <w:tbl>
      <w:tblPr>
        <w:tblStyle w:val="a3"/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84"/>
        <w:gridCol w:w="5246"/>
      </w:tblGrid>
      <w:tr>
        <w:trPr/>
        <w:tc>
          <w:tcPr>
            <w:tcW w:w="478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firstLine="70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г.Тольятти</w:t>
            </w:r>
          </w:p>
        </w:tc>
        <w:tc>
          <w:tcPr>
            <w:tcW w:w="52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firstLine="70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___» __________ 2024 г.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6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закупки:</w:t>
      </w:r>
      <w:r>
        <w:rPr>
          <w:rFonts w:cs="Times New Roman" w:ascii="Times New Roman" w:hAnsi="Times New Roman"/>
          <w:sz w:val="24"/>
          <w:szCs w:val="24"/>
        </w:rPr>
        <w:t xml:space="preserve"> «Выполнение работ по установке (замене) и пуско-наладке приборов учета электрической энергии (далее Работы) в многоквартирных домах, жилых и нежилых помещениях многоквартирных домов в г.о. Тольятти и г.о. Похвистнево».</w:t>
      </w:r>
    </w:p>
    <w:p>
      <w:pPr>
        <w:pStyle w:val="Normal"/>
        <w:numPr>
          <w:ilvl w:val="1"/>
          <w:numId w:val="6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ион выполнения Работ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арская область, г.о. Похвистнево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арская область, г.о. Тольятт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варительный адресный перечень объектов и объем Работ представлены </w:t>
        <w:br/>
        <w:t>в Приложении №4 к Договору подряда №_______ на выполнение комплекса Работ по замене/установке и пуско-наладочных Работ приборов учета для организации коммерческого учета электрической энергии в соответствии с требованиями ФЗ от 27.12.2018 № 522-ФЗ (далее по тексту Технического задания – Договор).</w:t>
      </w:r>
    </w:p>
    <w:p>
      <w:pPr>
        <w:pStyle w:val="Normal"/>
        <w:numPr>
          <w:ilvl w:val="1"/>
          <w:numId w:val="6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выполнения Работ:</w:t>
      </w:r>
    </w:p>
    <w:p>
      <w:pPr>
        <w:pStyle w:val="Normal"/>
        <w:numPr>
          <w:ilvl w:val="2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выполнения Работ – с момента заключения Договора;</w:t>
      </w:r>
    </w:p>
    <w:p>
      <w:pPr>
        <w:pStyle w:val="Normal"/>
        <w:numPr>
          <w:ilvl w:val="2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е выполнения Работ – 15 мая 2024 года;</w:t>
      </w:r>
    </w:p>
    <w:p>
      <w:pPr>
        <w:pStyle w:val="Normal"/>
        <w:numPr>
          <w:ilvl w:val="2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Заказчику всей уточняющей и недостающей информации по запросу – до 31 мая 2024 г.</w:t>
      </w:r>
    </w:p>
    <w:p>
      <w:pPr>
        <w:pStyle w:val="Normal"/>
        <w:numPr>
          <w:ilvl w:val="1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новые показатели: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цена Договора по конкурентной процедуре составляет </w:t>
      </w:r>
      <w:r>
        <w:rPr>
          <w:rFonts w:cs="Times New Roman" w:ascii="Times New Roman" w:hAnsi="Times New Roman"/>
          <w:b/>
          <w:bCs/>
          <w:sz w:val="24"/>
          <w:szCs w:val="24"/>
        </w:rPr>
        <w:t>832 447 рублей</w:t>
      </w:r>
      <w:r>
        <w:rPr>
          <w:rFonts w:cs="Times New Roman" w:ascii="Times New Roman" w:hAnsi="Times New Roman"/>
          <w:sz w:val="24"/>
          <w:szCs w:val="24"/>
        </w:rPr>
        <w:t xml:space="preserve"> с учетом НДС, и включает все расходы Подрядчика, связанные с выполнением Работ, и является неизменной в течение срока действия Договора.</w:t>
      </w:r>
    </w:p>
    <w:p>
      <w:pPr>
        <w:pStyle w:val="Normal"/>
        <w:numPr>
          <w:ilvl w:val="1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ая стоимость ПМР одного прибора учета </w:t>
      </w:r>
      <w:r>
        <w:rPr>
          <w:rFonts w:cs="Times New Roman" w:ascii="Times New Roman" w:hAnsi="Times New Roman"/>
          <w:b/>
          <w:sz w:val="24"/>
          <w:szCs w:val="24"/>
        </w:rPr>
        <w:t>(не более)</w:t>
      </w:r>
      <w:r>
        <w:rPr>
          <w:rFonts w:cs="Times New Roman" w:ascii="Times New Roman" w:hAnsi="Times New Roman"/>
          <w:sz w:val="24"/>
          <w:szCs w:val="24"/>
        </w:rPr>
        <w:t xml:space="preserve">: 1189 рублей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21 </w:t>
      </w:r>
      <w:r>
        <w:rPr>
          <w:rFonts w:ascii="Times New Roman" w:hAnsi="Times New Roman"/>
          <w:sz w:val="24"/>
          <w:szCs w:val="24"/>
        </w:rPr>
        <w:t xml:space="preserve">коп. </w:t>
      </w:r>
      <w:r>
        <w:rPr>
          <w:rFonts w:cs="Times New Roman" w:ascii="Times New Roman" w:hAnsi="Times New Roman"/>
          <w:sz w:val="24"/>
          <w:szCs w:val="24"/>
        </w:rPr>
        <w:t>Окончательная стоимость единичных расценок устанавливается по результатам проведения закупки.</w:t>
      </w:r>
    </w:p>
    <w:p>
      <w:pPr>
        <w:pStyle w:val="Normal"/>
        <w:numPr>
          <w:ilvl w:val="1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боры учета электрической энергии для выполнения Работ предоставляются Заказчиком в количестве: </w:t>
      </w:r>
      <w:r>
        <w:rPr>
          <w:rFonts w:cs="Times New Roman" w:ascii="Times New Roman" w:hAnsi="Times New Roman"/>
          <w:bCs/>
          <w:sz w:val="24"/>
          <w:szCs w:val="24"/>
        </w:rPr>
        <w:t>Прибор учета электрической энергии однофазный многотарифный МИР С-05.10-230-5(80)-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GZ</w:t>
      </w:r>
      <w:r>
        <w:rPr>
          <w:rFonts w:cs="Times New Roman" w:ascii="Times New Roman" w:hAnsi="Times New Roman"/>
          <w:bCs/>
          <w:sz w:val="24"/>
          <w:szCs w:val="24"/>
        </w:rPr>
        <w:t>1-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KNQ</w:t>
      </w: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Cs/>
          <w:sz w:val="24"/>
          <w:szCs w:val="24"/>
        </w:rPr>
        <w:t xml:space="preserve">  - 700 шт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объект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ногоквартирные дома (далее МКД), расположенные на территории </w:t>
      </w:r>
      <w:r>
        <w:rPr>
          <w:rFonts w:cs="Times New Roman" w:ascii="Times New Roman" w:hAnsi="Times New Roman"/>
          <w:sz w:val="24"/>
          <w:szCs w:val="24"/>
        </w:rPr>
        <w:t>г.о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льятти и г.о. Похвистнево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Электроснабжение домов осуществляется по трехфазной схеме (вводной учёт домов) и по однофазной схеме (квартиры). Энергоснабжение МКД осуществляется от энергосетей сетевых компаний через комплектные трансформаторные подстанции (КТП).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очки учёта (индивидуальные и общедомовые приборы учета) территориально расположены в МКД на территории </w:t>
      </w:r>
      <w:r>
        <w:rPr>
          <w:rFonts w:cs="Times New Roman" w:ascii="Times New Roman" w:hAnsi="Times New Roman"/>
          <w:sz w:val="24"/>
          <w:szCs w:val="24"/>
        </w:rPr>
        <w:t>г.о. Тольятти и г.о. Похвистнево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соответствии с требованиями Федерального закона от 27.12.2018 N 522-ФЗ "О внесении изменений в отдельные законодательные акты Российской Федерации в связи с развитием систем учета электрической энергии (мощности) в Российской Федерации" установке / замене подлежат отсутствующие, неисправные приборы учета, либо приборы с истекшим сроком эксплуатации / межповерочного интервала. 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части МКД </w:t>
      </w:r>
      <w:r>
        <w:rPr>
          <w:rFonts w:cs="Times New Roman" w:ascii="Times New Roman" w:hAnsi="Times New Roman"/>
          <w:sz w:val="24"/>
          <w:szCs w:val="24"/>
        </w:rPr>
        <w:t>г.о. Тольятти и г.о. Похвистнево</w:t>
      </w:r>
      <w:r>
        <w:rPr>
          <w:rFonts w:cs="Times New Roman" w:ascii="Times New Roman" w:hAnsi="Times New Roman"/>
          <w:bCs/>
          <w:sz w:val="24"/>
          <w:szCs w:val="24"/>
        </w:rPr>
        <w:t xml:space="preserve"> могут быть ранее смонтированные точки учёта в рамках реализации проектов автоматизированной (интеллектуальной) системы учета электроэнергии (АСКУЭ / ИСУ), передающие информацию на серверы ООО «ТольяттиЭнергоСбыт» посредством программного обеспечение верхнего уровня комплексом ЭНЕРГОМИР Модуль «ЗАРЯ».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уществующий учет электроэнергии в МКД организован на базе однофазных (далее 1Ф) и трехфазных (далее 3Ф) приборов учёта (ПУ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требования к организации и ведению Работ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numPr>
          <w:ilvl w:val="1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ядчик по заданию Заказчика должен выполнить комплекс Работ по замене/установке приборов учета электрической энергии (далее – Работы) в соответствии с предварительным адресным перечнем, указанным в Приложении № 4 к Договору. </w:t>
      </w:r>
    </w:p>
    <w:p>
      <w:pPr>
        <w:pStyle w:val="Normal"/>
        <w:numPr>
          <w:ilvl w:val="1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 Работ включает следующие этапы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подготовительных мероприятий по получению доступа и допуска в электроустановки для выполнения строительно-монтажных Работ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ледование узла учета потребителя с целью определения вида Работ и технической возможности устройства узла учета электроэнергии (предпроектное обследование объекта)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у Заказчика приборов учета электрической энергии и номерных пломб, необходимых для опломбировки приборов учета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потребителей о предстоящем проведении Работ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строительно-монтажных Работ по замене/установке приборов учета электроэнергии / созданию точки учета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и подписание всей документации, необходимой в ходе и после выполнения Работ и подтверждения фактического выполнения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ача результата Работ Заказчику в соответствии с разделом 4 Договора.</w:t>
      </w:r>
    </w:p>
    <w:p>
      <w:pPr>
        <w:pStyle w:val="Normal"/>
        <w:numPr>
          <w:ilvl w:val="1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онтаж приборов учёта электрической энергии ИСУ осуществлять согласно требованиям Правил устройства электроустановок (Издание 7) (ПУЭ-7), Правил технической эксплуатации электроустановок потребителей (ПТЭЭП), Правил по охране труда при эксплуатации электроустановок, утвержденным приказом Министерства труда и социальной защиты РФ № 903н, Типовой инструкции по учету электроэнергии РД 34.09.101-94, инструкций по эксплуатации от завода-изготовителя оборудования.</w:t>
      </w:r>
    </w:p>
    <w:p>
      <w:pPr>
        <w:pStyle w:val="Normal"/>
        <w:numPr>
          <w:ilvl w:val="1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положение приборов учета на месте монтажа (в щитке) должно обеспечивать визуальное считывание показаний приборов учета потребителем или контролером через смотровое окно распределительного щита на уровне дисплея счётчика.</w:t>
      </w:r>
    </w:p>
    <w:p>
      <w:pPr>
        <w:pStyle w:val="Normal"/>
        <w:numPr>
          <w:ilvl w:val="1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бор учета в месте установки должен быть жестко закреплен, крепление  прибора учета должно производиться на все предусмотренные заводом изготовителем крепежные отверстия (за исключением использования крепления на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DIN</w:t>
      </w:r>
      <w:r>
        <w:rPr>
          <w:rFonts w:cs="Times New Roman" w:ascii="Times New Roman" w:hAnsi="Times New Roman"/>
          <w:bCs/>
          <w:sz w:val="24"/>
          <w:szCs w:val="24"/>
        </w:rPr>
        <w:t>-рейку), расположение прибора учета под углом не допускается;</w:t>
      </w:r>
    </w:p>
    <w:p>
      <w:pPr>
        <w:pStyle w:val="Normal"/>
        <w:numPr>
          <w:ilvl w:val="1"/>
          <w:numId w:val="9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ле проведения монтажных Работ приборы учёта электрической энергии ИСУ должны оставаться полностью работоспособными. Все неисправности,  замечания, а также нарушения работоспособности приборов учета и(или) иного оборудования, использующегося для коммерческого учета электрической энергии (мощности)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озникшие вследствие действий Подрядчика  в ходе приемки оборудования, транспортировки оборудования к месту проведения Работ и монтажных Работ, Подрядчик устраняет за свой счёт.</w:t>
      </w:r>
    </w:p>
    <w:p>
      <w:pPr>
        <w:pStyle w:val="Normal"/>
        <w:numPr>
          <w:ilvl w:val="2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ые дополнительные материалы, необходимые для целей исправления замечаний Заказчика, Подрядчик приобретает за собственный счет.</w:t>
      </w:r>
    </w:p>
    <w:p>
      <w:pPr>
        <w:pStyle w:val="Normal"/>
        <w:numPr>
          <w:ilvl w:val="1"/>
          <w:numId w:val="9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пломбирование ПУ, оформление актов приёмки ПУ, оформление актов установки/замены ПУ, проверку правильности монтажа оборудования и схем подключения организует и выполняет Подрядчик.</w:t>
      </w:r>
    </w:p>
    <w:p>
      <w:pPr>
        <w:pStyle w:val="Normal"/>
        <w:numPr>
          <w:ilvl w:val="1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по настоящему Договору выполняются силами и средствами Подрядчика, за исключением приборов учета и номерных пломб, предоставляемых Заказчиком Подрядчику.</w:t>
      </w:r>
    </w:p>
    <w:p>
      <w:pPr>
        <w:pStyle w:val="Normal"/>
        <w:numPr>
          <w:ilvl w:val="1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подлежащих выполнению Работ определяется на основании выдаваемых Заказчиком Подрядчику заявок в течение срока действия Договора.</w:t>
      </w:r>
    </w:p>
    <w:p>
      <w:pPr>
        <w:pStyle w:val="Normal"/>
        <w:numPr>
          <w:ilvl w:val="1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и Подрядчик обязаны осуществить сдачу-приемку Работ в соответствии с разделом 4 Договора.</w:t>
      </w:r>
    </w:p>
    <w:p>
      <w:pPr>
        <w:pStyle w:val="Normal"/>
        <w:numPr>
          <w:ilvl w:val="1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вправе привлекать к выполнению Работ третьих лиц, при этом Подрядчик несет ответственность перед Заказчиком за качество и сроки исполнения Работ.</w:t>
      </w:r>
    </w:p>
    <w:p>
      <w:pPr>
        <w:pStyle w:val="Normal"/>
        <w:numPr>
          <w:ilvl w:val="1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озникновения обстоятельств, замедляющих ход Работ или делающих дальнейшее продолжение Работ невозможным, Подрядчик должен в течение 5 дней поставить об этом в известность Заказчика.</w:t>
      </w:r>
    </w:p>
    <w:p>
      <w:pPr>
        <w:pStyle w:val="Normal"/>
        <w:numPr>
          <w:ilvl w:val="1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обязуется не использовать какие-либо документы, поступившие от Заказчика, или иную поступившую от него информацию, кроме как в целях выполнения Работ в рамках заключенного Договора, без предварительного письменного согласия Заказчика.</w:t>
      </w:r>
    </w:p>
    <w:p>
      <w:pPr>
        <w:pStyle w:val="Normal"/>
        <w:numPr>
          <w:ilvl w:val="1"/>
          <w:numId w:val="9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ведённые в эксплуатацию приборы учета электрической энергии ИСУ должны быть полностью работоспособными, с учётом полного и бесперебойного функционирования иного оборудования, использующегося для коммерческого учета электрической энергии (мощности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1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точка учета электрической энергии (мощности), входящая в заявку Заказчика, ранее оснащена работоспособным прибором учета электрической энергии, отвечающим требованиям по предоставлению доступа к минимальному набору функций интеллектуальных систем учета электрической энергии (мощности) в рамках проекта Заказчика по созданию АСКУЭ (ИСУ), то комплекс Работ по замене прибора учета электрической энергии применительно к данной точке учета не выполняется.</w:t>
      </w:r>
    </w:p>
    <w:p>
      <w:pPr>
        <w:pStyle w:val="Normal"/>
        <w:numPr>
          <w:ilvl w:val="2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борам учета электрической энергии, отвечающим требованиям по предоставлению доступа к минимальному набору функций интеллектуальных систем учета электрической энергии (мощности), установленным в зоне деятельности Заказчика, относятся следующие типы: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нергомера СЕ 208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7.846.2.</w:t>
      </w:r>
      <w:r>
        <w:rPr>
          <w:rFonts w:cs="Times New Roman" w:ascii="Times New Roman" w:hAnsi="Times New Roman"/>
          <w:sz w:val="24"/>
          <w:szCs w:val="24"/>
          <w:lang w:val="en-US"/>
        </w:rPr>
        <w:t>OG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QYUVFLZ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S</w:t>
      </w:r>
      <w:r>
        <w:rPr>
          <w:rFonts w:cs="Times New Roman" w:ascii="Times New Roman" w:hAnsi="Times New Roman"/>
          <w:sz w:val="24"/>
          <w:szCs w:val="24"/>
        </w:rPr>
        <w:t>01;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ркурий 204 </w:t>
      </w:r>
      <w:r>
        <w:rPr>
          <w:rFonts w:cs="Times New Roman" w:ascii="Times New Roman" w:hAnsi="Times New Roman"/>
          <w:sz w:val="24"/>
          <w:szCs w:val="24"/>
          <w:lang w:val="en-US"/>
        </w:rPr>
        <w:t>ATRMX2-02 DPOBHR.G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ркурий 234 </w:t>
      </w:r>
      <w:r>
        <w:rPr>
          <w:rFonts w:cs="Times New Roman" w:ascii="Times New Roman" w:hAnsi="Times New Roman"/>
          <w:sz w:val="24"/>
          <w:szCs w:val="24"/>
          <w:lang w:val="en-US"/>
        </w:rPr>
        <w:t>ATRMX2-02 DPOBR.G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ИР С-05.10-230-5(80)-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GZ</w:t>
      </w:r>
      <w:r>
        <w:rPr>
          <w:rFonts w:cs="Times New Roman" w:ascii="Times New Roman" w:hAnsi="Times New Roman"/>
          <w:bCs/>
          <w:sz w:val="24"/>
          <w:szCs w:val="24"/>
        </w:rPr>
        <w:t>1-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KNQ</w:t>
      </w: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numPr>
          <w:ilvl w:val="2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Заказчик в заявке на замену/установку приборов учета электрической энергии указывает тип ПУ, отвечающий требованиям по предоставлению доступа к минимальному набору функций интеллектуальных систем учета электрической энергии (мощности), а также в графе «Примечания» или иным способом отмечает этот ПУ как вышедший из строя, то данный ПУ должен быть заменен и передан Заказчику по адресу: Самарская обл., г. Тольятти, ул. Белорусская, д. 33.</w:t>
      </w:r>
    </w:p>
    <w:p>
      <w:pPr>
        <w:pStyle w:val="Normal"/>
        <w:numPr>
          <w:ilvl w:val="1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вправе запросить у Заказчика разъяснения по каждой точке учета в заявке Заказчика, касательно проведенного ранее оснащения данной точки учета прибором учета электрической энергии, отвечающим требованиям по предоставлению доступа к минимальному набору функций интеллектуальных систем учета электрической энергии (мощности), в рамках п.3.15 настоящего Технического зада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 Работ, поручаемый Подрядчику и порядок их выполнен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в ходе исполнения своих обязательств перед Заказчиком выполняет нижеперечисленный объем Работ в следующем порядке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Style w:val="a3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33"/>
        <w:gridCol w:w="4937"/>
      </w:tblGrid>
      <w:tr>
        <w:trPr/>
        <w:tc>
          <w:tcPr>
            <w:tcW w:w="463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firstLine="709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Этап выполнения Работ</w:t>
            </w:r>
          </w:p>
        </w:tc>
        <w:tc>
          <w:tcPr>
            <w:tcW w:w="4937" w:type="dxa"/>
            <w:tcBorders/>
          </w:tcPr>
          <w:p>
            <w:pPr>
              <w:pStyle w:val="Normal"/>
              <w:widowControl/>
              <w:spacing w:lineRule="auto" w:line="240" w:before="0" w:after="0"/>
              <w:ind w:firstLine="709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Перечень и порядок выполнения Работ, представленных к выполнению</w:t>
            </w:r>
          </w:p>
        </w:tc>
      </w:tr>
      <w:tr>
        <w:trPr/>
        <w:tc>
          <w:tcPr>
            <w:tcW w:w="463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firstLine="70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ием заявки на замену (установку) приборов учета электрической энергии от Заказчика</w:t>
            </w:r>
          </w:p>
        </w:tc>
        <w:tc>
          <w:tcPr>
            <w:tcW w:w="4937" w:type="dxa"/>
            <w:tcBorders/>
          </w:tcPr>
          <w:p>
            <w:pPr>
              <w:pStyle w:val="Normal"/>
              <w:widowControl/>
              <w:numPr>
                <w:ilvl w:val="0"/>
                <w:numId w:val="16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Заказчик направляет на электронную почту Подрядчика заявку на замену (установку) приборов  учета электрической энергии, содержащую адрес, ФИО потребителя (при наличии) и данные о заменяемом приборе учета (при наличии);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дрядчик в течение 1 рабочего дня ответным письмом подтверждает получение заявки.</w:t>
            </w:r>
          </w:p>
        </w:tc>
      </w:tr>
      <w:tr>
        <w:trPr/>
        <w:tc>
          <w:tcPr>
            <w:tcW w:w="463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firstLine="70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ведение подготовительных мероприятий по получению доступа и допуска в электроустановки для выполнения строительно-монтажных Работ.</w:t>
            </w:r>
          </w:p>
        </w:tc>
        <w:tc>
          <w:tcPr>
            <w:tcW w:w="4937" w:type="dxa"/>
            <w:tcBorders/>
          </w:tcPr>
          <w:p>
            <w:pPr>
              <w:pStyle w:val="Normal"/>
              <w:widowControl/>
              <w:spacing w:lineRule="auto" w:line="240" w:before="0" w:after="0"/>
              <w:ind w:firstLine="70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дрядчик в ходе подготовительных мероприятий выполняет следующие Работы: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едставители Подрядчика, направленные на объект с целью выполнения предпроектного обследования и Работ по замене приборов учета электрической энергии, встречаются с представителями организации, обслуживающей многоквартирный дом в согласованный с организацией, обслуживающей многоквартирный дом, срок для получения допуска и доступа в электроустановки;</w:t>
            </w:r>
          </w:p>
        </w:tc>
      </w:tr>
      <w:tr>
        <w:trPr/>
        <w:tc>
          <w:tcPr>
            <w:tcW w:w="463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firstLine="70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лучение у Заказчика приборов учета электрической энергии и номерных пломб, необходимых для опломбировки приборов учета.</w:t>
            </w:r>
          </w:p>
        </w:tc>
        <w:tc>
          <w:tcPr>
            <w:tcW w:w="4937" w:type="dxa"/>
            <w:tcBorders/>
          </w:tcPr>
          <w:p>
            <w:pPr>
              <w:pStyle w:val="Normal"/>
              <w:widowControl/>
              <w:spacing w:lineRule="auto" w:line="240" w:before="0" w:after="0"/>
              <w:ind w:firstLine="70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firstLine="70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463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firstLine="70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ведомление потребителей о предстоящем проведении Работ</w:t>
            </w:r>
          </w:p>
        </w:tc>
        <w:tc>
          <w:tcPr>
            <w:tcW w:w="4937" w:type="dxa"/>
            <w:tcBorders/>
          </w:tcPr>
          <w:p>
            <w:pPr>
              <w:pStyle w:val="Normal"/>
              <w:widowControl/>
              <w:numPr>
                <w:ilvl w:val="0"/>
                <w:numId w:val="15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дрядчик не позднее 3 календарных дней уведомляет организацию, обслуживающую многоквартирный дом, о дате и времени проведения Работ путем письменного уведомления с использованием доверенности от Заказчика, предоставляемой в рамках настоящего Договора;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дрядчик не позднее 2 календарных дней до начала проведения Работ уведомляет потребителей о дате и времени проведения Работ путем размещения печатного уведомления. Место размещения уведомления предварительно согласовывается с организацией, обслуживающей многоквартирный дом. Форму печатного уведомления предоставляет Заказчик;</w:t>
            </w:r>
          </w:p>
        </w:tc>
      </w:tr>
      <w:tr>
        <w:trPr/>
        <w:tc>
          <w:tcPr>
            <w:tcW w:w="463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firstLine="70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полнение строительно-монтажных Работ по замене/установке приборов учета электроэнергии / созданию точки учета.</w:t>
            </w:r>
          </w:p>
        </w:tc>
        <w:tc>
          <w:tcPr>
            <w:tcW w:w="4937" w:type="dxa"/>
            <w:tcBorders/>
          </w:tcPr>
          <w:p>
            <w:pPr>
              <w:pStyle w:val="Normal"/>
              <w:widowControl/>
              <w:spacing w:lineRule="auto" w:line="240" w:before="0" w:after="0"/>
              <w:ind w:firstLine="70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дрядчик выполняет Работы по замене/установке приборов учета электрической энергии, которые включают в себя: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оставка приборов учета электрической энергии к месту проведения Работ;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 ходе выполнения Работ проведение фотофиксации функционирующих демонтируемых однофазных приборов учета электроэнергии. Фотография должна быть разборчивой, текст на изображенном ПУ хорошо читаемым и содержать следующую информацию: тип ПУ, заводской номер, класс точности, номинальный ток, номинальное напряжение, текущие показания (Т0, Т1 при наличии, Т2 при наличии), год выпуска, краткая письменная привязка на корпусе ПУ к адресу. Письменная привязка ПУ к адресу должна быть разборчивой, хорошо читаемой и содержать сокращенное наименование улицы, номер дома и номер квартиры не ухудшая видимости всех вышеперечисленных параметров и не нарушающая целостности ПУ.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езультаты фотофиксации загружаются Подрядчиком в облачное хранилище Яндекс Диск в конце каждого дня проведения Работ. Ссылка на облачное хранилище предоставляется Заказчиком;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ведомление абонента на месте о факте начала проведения Работ;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емонтаж старого прибора учета электрической энергии;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онтаж прибора учета электрической энергии, предоставленного Заказчиком;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онтаж антенны, входящей в комплект прибора учета электрической энергии (при наличии в комплекте прибора учета, в зависимости от модели ПУ);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уско-наладочные Работы. В ходе выполнения пусконаладочных Работ член рабочей бригады должен перевести коммутационное оборудование в положение «Вкл» и убедиться в работоспособности прибора учета;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едоставление демонтированного ПУ абоненту;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оставление акта установки (замены) прибора учета электрической энергии надлежащим образом, с заполнением всех необходимых информационных полей акта, почерк разборчивый, печатными буквами,  в двух экземплярах (один передается Заказчику, второй отдается на руки абоненту) и последующее его подписание со стороны абонента;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 случае отсутствия абонента на месте проведения Работ член рабочей бригады Подрядчика помещает экземпляр акта установки (замены) прибора учета электрической энергии, предназначающийся абоненту, в почтовый ящик абонента вместе с информационным письмом (Приложение №5 к Договору);</w:t>
            </w:r>
          </w:p>
        </w:tc>
      </w:tr>
      <w:tr>
        <w:trPr/>
        <w:tc>
          <w:tcPr>
            <w:tcW w:w="463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firstLine="70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формление и подписание всей документации, необходимой в ходе выполнения Работ и после их завершения для подтверждения фактического выполнения</w:t>
            </w:r>
          </w:p>
        </w:tc>
        <w:tc>
          <w:tcPr>
            <w:tcW w:w="4937" w:type="dxa"/>
            <w:tcBorders/>
          </w:tcPr>
          <w:p>
            <w:pPr>
              <w:pStyle w:val="Normal"/>
              <w:widowControl/>
              <w:numPr>
                <w:ilvl w:val="0"/>
                <w:numId w:val="13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дрядчик после выполнения объема Работ в рамках текущей Заявки Заказчика по замене/установке приборов учета электрической энергии передает оригиналы актов установки (замены) прибора учета электрической энергии в срок не позднее 2 рабочих дней с момента завершения Работ;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дрядчик передает оригиналы актов недопуска к прибору учета электрической энергии в срок не позднее 2 рабочих дней с момента завершения Работ;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дрядчик направляет на электронную почту Заказчика упорядоченные по возрастанию номеров квартир сканы актов установки (замены) прибора учета электрической энергии в срок не позднее 2 рабочих дней с момента завершения Работ;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дрядчик отдельным электронным письмом направляет на электронную почту Заказчика упорядоченные по возрастанию номеров квартир сканы актов недопуска к прибору учета электрической энергии в срок не позднее 2 рабочих дней с момента завершения Работ;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дрядчик направляет на электронную почту Заказчика монтажные таблицы, оформленные в соответствии с п.4.4. Договора подряда №_______, а также их распечатанную версию в срок не позднее 4 рабочих дней с момента завершения Работ;</w:t>
            </w:r>
          </w:p>
        </w:tc>
      </w:tr>
      <w:tr>
        <w:trPr/>
        <w:tc>
          <w:tcPr>
            <w:tcW w:w="463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firstLine="70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дача результата Работ Заказчику в соответствии с разделом 4 Договора подряда №_______.</w:t>
            </w:r>
          </w:p>
        </w:tc>
        <w:tc>
          <w:tcPr>
            <w:tcW w:w="4937" w:type="dxa"/>
            <w:tcBorders/>
          </w:tcPr>
          <w:p>
            <w:pPr>
              <w:pStyle w:val="Normal"/>
              <w:widowControl/>
              <w:numPr>
                <w:ilvl w:val="0"/>
                <w:numId w:val="13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дрядчик в течение 2 рабочих дней с момента завершения Работ по Заявке предоставляет Заказчику заводские номера неустановленных приборов учета электрической энергии;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Факт выполнения полного объема Работ по установке/замене приборов учета электрической энергии, количество которых предусмотрено п.1.5. настоящего Технического задания, выполняется в соответствии с разделом 4 Договора №_______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не позднее 7 календарных дней после окончания всего объема Работ предоставляет Заказчику подписанный со своей стороны реестр замены (установки) приборов учета электрической энергии, составленный по форме Приложения №6 к Договору, в 2 экземплярах, по одному для каждой Стороны.  Заказчик в течение 2 рабочих дней подписывает реестр замены (установки) приборов учета электрической энергии и предоставляет Подрядчику, либо направляет мотивированный отказ от подписания.</w:t>
      </w:r>
    </w:p>
    <w:p>
      <w:pPr>
        <w:pStyle w:val="Normal"/>
        <w:numPr>
          <w:ilvl w:val="1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итоговый объём Работ в денежном выражении, выполненный Подрядчиком в течение срока действия Договора, в сумме не должен превышать максимальную цену Договора, указанную в п.1.4 настоящего Технического задания.</w:t>
      </w:r>
    </w:p>
    <w:p>
      <w:pPr>
        <w:pStyle w:val="Normal"/>
        <w:numPr>
          <w:ilvl w:val="1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выполнения заявки Подрядчиком не должен превышать 15 календарных дней;</w:t>
      </w:r>
    </w:p>
    <w:p>
      <w:pPr>
        <w:pStyle w:val="Normal"/>
        <w:numPr>
          <w:ilvl w:val="1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ядчик не реже одного раза в 10 календарных дней предоставляет Заказчику на электронную почту общий реестр замены (установки) приборов учета электрической энергии в формате </w:t>
      </w:r>
      <w:r>
        <w:rPr>
          <w:rFonts w:cs="Times New Roman" w:ascii="Times New Roman" w:hAnsi="Times New Roman"/>
          <w:sz w:val="24"/>
          <w:szCs w:val="24"/>
          <w:lang w:val="en-US"/>
        </w:rPr>
        <w:t>Excel</w:t>
      </w:r>
      <w:r>
        <w:rPr>
          <w:rFonts w:cs="Times New Roman" w:ascii="Times New Roman" w:hAnsi="Times New Roman"/>
          <w:sz w:val="24"/>
          <w:szCs w:val="24"/>
        </w:rPr>
        <w:t>, составленный по форме Приложения №6 к Договору, содержащий информацию по всем установленным на момент составления реестра приборам учета электрической энергии. Ошибки, опечатки, неточности в реестре не допускаютс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по гарантийным обязательствам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арантийный срок на выполненные Работы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36 месяцев</w:t>
      </w:r>
      <w:r>
        <w:rPr>
          <w:rFonts w:cs="Times New Roman" w:ascii="Times New Roman" w:hAnsi="Times New Roman"/>
          <w:sz w:val="24"/>
          <w:szCs w:val="24"/>
        </w:rPr>
        <w:t xml:space="preserve"> с даты подписания Сторонами Акта выполненных Работ. Подрядчик несет гарантийные обязательства в полном объеме за Работы, выполненные субподрядчиками или третьими лицами.</w:t>
      </w:r>
    </w:p>
    <w:p>
      <w:pPr>
        <w:pStyle w:val="Normal"/>
        <w:numPr>
          <w:ilvl w:val="1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ыявления потребителем или Заказчиком недостатков, или ненадлежащего качества Работ по вине Подрядчика, последний обязан их устранить безвозмездно и в срок, определенный действующим законодательством (Федеральным законом РФ от 07.02.1992г. №2300-1 «О защите прав потребителей» - при выполнении Работ в интересах потребителей-физических лиц). Гарантийный срок в этом случае отсчитывается от даты исправления недостатко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транспортировк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транспортировки приборы учета электрической энергии Заказчика должны быть упакованы и перевозиться в соответствии с действующими стандартами. Тара и упаковка должны гарантировать целостность и сохранность приборов учета электрической энерги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 приемки оборудован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азчик предоставляет Подрядчику оборудование и номерные пломбы в количестве, которое необходимо для выполнения текущей заявки Заказчика. К предоставляемому оборудованию относятся только приборы учета электрической энергии. </w:t>
      </w:r>
    </w:p>
    <w:p>
      <w:pPr>
        <w:pStyle w:val="Normal"/>
        <w:numPr>
          <w:ilvl w:val="1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лучении оборудования и номерных пломб представитель Подрядчика, получающий оборудование и номерные пломбы, обязан предъявить Заказчику Доверенность на получение материальных ценностей, оформленную на имя получающего оборудование и пломбировочные устройства представителя Подрядчика.</w:t>
      </w:r>
    </w:p>
    <w:p>
      <w:pPr>
        <w:pStyle w:val="Normal"/>
        <w:numPr>
          <w:ilvl w:val="1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оборудование, предоставляемое Подрядчику, в процессе передачи проверяется на наличие дефектов, влияющих на работоспособность и возможность монтажа. В случае выявления таких дефектов Заказчик предоставляет Подрядчику исправное оборудование взамен неисправного.</w:t>
      </w:r>
    </w:p>
    <w:p>
      <w:pPr>
        <w:pStyle w:val="Normal"/>
        <w:numPr>
          <w:ilvl w:val="1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сутствия замечаний к предоставляемому оборудованию Заказчик оформляет накладную на отпуск материалов на сторону (Приложение №7 к Договору) в двух экземплярах по одной для каждой Стороны.</w:t>
      </w:r>
    </w:p>
    <w:tbl>
      <w:tblPr>
        <w:tblW w:w="99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148"/>
        <w:gridCol w:w="4784"/>
      </w:tblGrid>
      <w:tr>
        <w:trPr/>
        <w:tc>
          <w:tcPr>
            <w:tcW w:w="514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рядчик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имени Подрядчика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расшифровка подписи)</w:t>
            </w:r>
          </w:p>
        </w:tc>
        <w:tc>
          <w:tcPr>
            <w:tcW w:w="478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азчик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О «ТольяттиЭнергоСбыт»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/ Ярцев А. В./</w:t>
            </w:r>
          </w:p>
        </w:tc>
      </w:tr>
      <w:tr>
        <w:trPr>
          <w:trHeight w:val="80" w:hRule="atLeast"/>
        </w:trPr>
        <w:tc>
          <w:tcPr>
            <w:tcW w:w="514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м.п.</w:t>
            </w:r>
          </w:p>
        </w:tc>
        <w:tc>
          <w:tcPr>
            <w:tcW w:w="478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 ________ от «___» ________ 2024 г.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выполненных работ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 от «___» _______ 2024г.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bookmarkStart w:id="8" w:name="_Hlk130824769"/>
      <w:r>
        <w:rPr>
          <w:rFonts w:cs="Times New Roman" w:ascii="Times New Roman" w:hAnsi="Times New Roman"/>
          <w:sz w:val="24"/>
          <w:szCs w:val="24"/>
        </w:rPr>
        <w:t>Подрядчик: (организация Подрядчик)</w:t>
      </w:r>
      <w:bookmarkEnd w:id="8"/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shd w:fill="FF0000" w:val="clear"/>
        </w:rPr>
      </w:pPr>
      <w:r>
        <w:rPr>
          <w:rFonts w:cs="Times New Roman" w:ascii="Times New Roman" w:hAnsi="Times New Roman"/>
          <w:sz w:val="24"/>
          <w:szCs w:val="24"/>
          <w:shd w:fill="FF0000" w:val="clear"/>
        </w:rPr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 ООО «ТольяттиЭнергоСбыт»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№ _______ от «___» _______ 2024г.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Style w:val="a3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82"/>
        <w:gridCol w:w="2327"/>
        <w:gridCol w:w="739"/>
        <w:gridCol w:w="1217"/>
        <w:gridCol w:w="1238"/>
        <w:gridCol w:w="1236"/>
        <w:gridCol w:w="1631"/>
      </w:tblGrid>
      <w:tr>
        <w:trPr/>
        <w:tc>
          <w:tcPr>
            <w:tcW w:w="118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/п</w:t>
            </w:r>
          </w:p>
        </w:tc>
        <w:tc>
          <w:tcPr>
            <w:tcW w:w="232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именование работ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Ед. изм.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л-во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Цена, руб. (без НДС)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ДС, руб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тоимость выполненных работ с НДС, руб</w:t>
            </w:r>
          </w:p>
        </w:tc>
      </w:tr>
      <w:tr>
        <w:trPr/>
        <w:tc>
          <w:tcPr>
            <w:tcW w:w="1182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ind w:firstLine="70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ind w:firstLine="70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ind w:firstLine="70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ind w:firstLine="70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ind w:firstLine="70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ind w:firstLine="70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31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ind w:firstLine="70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1182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ind w:firstLine="70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ind w:firstLine="70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ind w:firstLine="70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ind w:firstLine="70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ind w:firstLine="70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ind w:firstLine="70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31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ind w:firstLine="70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1182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ind w:firstLine="70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ind w:firstLine="70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ind w:firstLine="70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ind w:firstLine="70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ind w:firstLine="70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ind w:firstLine="70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31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ind w:firstLine="70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3509" w:type="dxa"/>
            <w:gridSpan w:val="2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ind w:firstLine="70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39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ind w:firstLine="70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17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ind w:firstLine="70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38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ind w:firstLine="70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36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ind w:firstLine="70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31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ind w:firstLine="70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3509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НДС (20%)</w:t>
            </w:r>
          </w:p>
        </w:tc>
        <w:tc>
          <w:tcPr>
            <w:tcW w:w="7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3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3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3509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Всего с НДС</w:t>
            </w:r>
          </w:p>
        </w:tc>
        <w:tc>
          <w:tcPr>
            <w:tcW w:w="7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3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3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</w:tbl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стоимость работ по настоящему Акту составляет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(_____________) рублей, в том числе НДС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(_____________) рублей.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выполнены полностью и в срок, претензий к качеству _____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Реестр замены приборов учета электрической энергии на _________ листах.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Style w:val="a3"/>
        <w:tblW w:w="9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91"/>
        <w:gridCol w:w="2391"/>
        <w:gridCol w:w="1"/>
        <w:gridCol w:w="2392"/>
        <w:gridCol w:w="2392"/>
      </w:tblGrid>
      <w:tr>
        <w:trPr/>
        <w:tc>
          <w:tcPr>
            <w:tcW w:w="4782" w:type="dxa"/>
            <w:gridSpan w:val="2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Подрядчик:</w:t>
            </w:r>
          </w:p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(должность руководителя)</w:t>
            </w:r>
          </w:p>
        </w:tc>
        <w:tc>
          <w:tcPr>
            <w:tcW w:w="4785" w:type="dxa"/>
            <w:gridSpan w:val="3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Заказчик:</w:t>
            </w:r>
          </w:p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Генеральный директор</w:t>
            </w:r>
          </w:p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ОО «ТольяттиЭнергоСбыт»</w:t>
            </w:r>
          </w:p>
        </w:tc>
      </w:tr>
      <w:tr>
        <w:trPr/>
        <w:tc>
          <w:tcPr>
            <w:tcW w:w="239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392" w:type="dxa"/>
            <w:gridSpan w:val="2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39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39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239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_________________</w:t>
            </w:r>
          </w:p>
        </w:tc>
        <w:tc>
          <w:tcPr>
            <w:tcW w:w="2392" w:type="dxa"/>
            <w:gridSpan w:val="2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(ФИО руководителя)</w:t>
            </w:r>
          </w:p>
        </w:tc>
        <w:tc>
          <w:tcPr>
            <w:tcW w:w="239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_________________</w:t>
            </w:r>
          </w:p>
        </w:tc>
        <w:tc>
          <w:tcPr>
            <w:tcW w:w="239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.В. Ярце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12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4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12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 ________ от «___» ________ 2024 г.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варительный адресный перечень замены/установки приборов учета</w:t>
      </w:r>
    </w:p>
    <w:p>
      <w:pPr>
        <w:pStyle w:val="Foo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16"/>
        <w:gridCol w:w="1560"/>
        <w:gridCol w:w="2127"/>
        <w:gridCol w:w="991"/>
        <w:gridCol w:w="1560"/>
      </w:tblGrid>
      <w:tr>
        <w:trPr>
          <w:trHeight w:val="315" w:hRule="atLeast"/>
        </w:trPr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организации ЖКХ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ф ПУ на замену, шт.</w:t>
            </w:r>
          </w:p>
        </w:tc>
      </w:tr>
      <w:tr>
        <w:trPr>
          <w:trHeight w:val="31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 "Управляющая комп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хвистнев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елезнодорожная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 "Управляющая комп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хвистнев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согорная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</w:tr>
      <w:tr>
        <w:trPr>
          <w:trHeight w:val="31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 "Управляющая комп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хвистнев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рмонтов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</w:t>
            </w:r>
          </w:p>
        </w:tc>
      </w:tr>
      <w:tr>
        <w:trPr>
          <w:trHeight w:val="31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 "Управляющая комп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хвистнев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веров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 "Управляющая комп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хвистнев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веров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 "Управляющая комп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хвистнев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-Полевая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б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 "Управляющая комп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хвистнев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евая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 "Управляющая комп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хвистнев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тская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 "Управляющая комп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хвистнев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ей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</w:tr>
      <w:tr>
        <w:trPr>
          <w:trHeight w:val="31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 "Управляющая комп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хвистнев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ей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 "Управляющая комп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хвистнев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ей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СЖ "Комфорт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льятт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лет Октября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</w:t>
            </w:r>
          </w:p>
        </w:tc>
      </w:tr>
      <w:tr>
        <w:trPr>
          <w:trHeight w:val="330" w:hRule="atLeast"/>
        </w:trPr>
        <w:tc>
          <w:tcPr>
            <w:tcW w:w="34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СЖ "ТСЖ 38-п"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льятти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лет Октября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</w:t>
            </w:r>
          </w:p>
        </w:tc>
      </w:tr>
      <w:tr>
        <w:trPr>
          <w:trHeight w:val="330" w:hRule="atLeast"/>
        </w:trPr>
        <w:tc>
          <w:tcPr>
            <w:tcW w:w="341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00</w:t>
            </w:r>
          </w:p>
        </w:tc>
      </w:tr>
    </w:tbl>
    <w:p>
      <w:pPr>
        <w:pStyle w:val="Footer"/>
        <w:tabs>
          <w:tab w:val="clear" w:pos="9355"/>
          <w:tab w:val="center" w:pos="4677" w:leader="none"/>
          <w:tab w:val="right" w:pos="9498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68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544"/>
        <w:gridCol w:w="6144"/>
      </w:tblGrid>
      <w:tr>
        <w:trPr/>
        <w:tc>
          <w:tcPr>
            <w:tcW w:w="3544" w:type="dxa"/>
            <w:tcBorders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095500" cy="1295400"/>
                  <wp:effectExtent l="0" t="0" r="0" b="0"/>
                  <wp:docPr id="1" name="Рисунок 2" descr="Рисунок1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Рисунок1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25" w:leader="none"/>
              </w:tabs>
              <w:spacing w:lineRule="auto" w:line="240" w:before="0" w:after="120"/>
              <w:ind w:firstLine="70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5</w:t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договору № ________ от «___» ________ 2024 г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ТольяттиЭнергоСбыт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5020, Самарская область, г. Тольятти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. Белорусская, 33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л/факс (8482) 63-89-35, 8-800-100-17-78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фициальный сайт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lte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рес эл.почты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es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tltes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tabs>
                <w:tab w:val="clear" w:pos="709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Н/КПП 6321144460 / 632401001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с № 40702810454280103255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оволжском банке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О Сбербанк г. Самар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К 04360160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/с № 3010181020000000060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ажаемый абонент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домляем Вас о проведенной замене прибора учета электрической энерг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им Вас ознакомиться с актом замены прибора учета электрической энергии, приложенным к настоящему письму и обратить внимание на раздел </w:t>
      </w:r>
      <w:r>
        <w:rPr>
          <w:rFonts w:cs="Times New Roman" w:ascii="Times New Roman" w:hAnsi="Times New Roman"/>
          <w:b/>
          <w:sz w:val="24"/>
          <w:szCs w:val="24"/>
        </w:rPr>
        <w:t>«Характеристики и показания снятого прибора учета (при замене)»</w:t>
      </w:r>
      <w:r>
        <w:rPr>
          <w:rFonts w:cs="Times New Roman" w:ascii="Times New Roman" w:hAnsi="Times New Roman"/>
          <w:sz w:val="24"/>
          <w:szCs w:val="24"/>
        </w:rPr>
        <w:t xml:space="preserve">. В данном разделе Вы можете найти тип, заводской номер, а также последние показания демонтированного прибора уче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корректности данных, просим Вас поставить подпись в графе </w:t>
      </w:r>
      <w:r>
        <w:rPr>
          <w:rFonts w:cs="Times New Roman" w:ascii="Times New Roman" w:hAnsi="Times New Roman"/>
          <w:b/>
          <w:sz w:val="24"/>
          <w:szCs w:val="24"/>
        </w:rPr>
        <w:t xml:space="preserve">«Потребитель (его представитель)» </w:t>
      </w:r>
      <w:r>
        <w:rPr>
          <w:rFonts w:cs="Times New Roman" w:ascii="Times New Roman" w:hAnsi="Times New Roman"/>
          <w:sz w:val="24"/>
          <w:szCs w:val="24"/>
        </w:rPr>
        <w:t xml:space="preserve">при условии, что вы являетесь собственником помещения либо имеете нотариально заверенную доверенность. Подписанный акт замены прибора учета необходимо отсканировать с двух сторон и направить на нашу почту </w:t>
      </w:r>
      <w:r>
        <w:rPr>
          <w:rFonts w:cs="Times New Roman" w:ascii="Times New Roman" w:hAnsi="Times New Roman"/>
          <w:sz w:val="24"/>
          <w:szCs w:val="24"/>
          <w:u w:val="single"/>
        </w:rPr>
        <w:t>info-es@tltes.ru</w:t>
      </w:r>
      <w:r>
        <w:rPr>
          <w:rFonts w:cs="Times New Roman" w:ascii="Times New Roman" w:hAnsi="Times New Roman"/>
          <w:sz w:val="24"/>
          <w:szCs w:val="24"/>
        </w:rPr>
        <w:t xml:space="preserve"> вместе с нотариально заверенной доверенностью (при наличии), либо предоставить данные документы лично по адресу: Самарская область, г. Тольятти, Центральный район, ул. Белорусская, д.33, ООО «ТольяттиЭнергоСбыт» (Отдел по работе с потребителям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анные некорректны, просим уведомить нас об этом по телефону 8(8482) 63-53-88. К Вам будет направлен специалист для повторного оформления акта замены прибора уч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уведомляем Вас, что во избежание мошеннических действий при замене прибора учета электроэнергии была проведена фотофиксация последних показаний демонтированного прибора уч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п. Тарасов Н.К.</w:t>
      </w:r>
    </w:p>
    <w:p>
      <w:pPr>
        <w:sectPr>
          <w:type w:val="nextPage"/>
          <w:pgSz w:w="11906" w:h="16838"/>
          <w:pgMar w:left="1474" w:right="851" w:gutter="0" w:header="0" w:top="794" w:footer="0" w:bottom="992"/>
          <w:pgNumType w:fmt="decimal"/>
          <w:formProt w:val="false"/>
          <w:textDirection w:val="lrTb"/>
          <w:docGrid w:type="default" w:linePitch="360" w:charSpace="4096"/>
        </w:sectPr>
        <w:pStyle w:val="Foo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. 8 (8482) 63-53-88</w:t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12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6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 _______ от «___» ________ 2024 г.</w:t>
      </w:r>
    </w:p>
    <w:p>
      <w:pPr>
        <w:pStyle w:val="Normal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Форма реестра установки (замены) приборов учета электрической энергии по адресу _____________________</w:t>
      </w:r>
    </w:p>
    <w:tbl>
      <w:tblPr>
        <w:tblStyle w:val="a3"/>
        <w:tblW w:w="15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74"/>
        <w:gridCol w:w="1276"/>
        <w:gridCol w:w="993"/>
        <w:gridCol w:w="993"/>
        <w:gridCol w:w="991"/>
        <w:gridCol w:w="993"/>
        <w:gridCol w:w="991"/>
        <w:gridCol w:w="993"/>
        <w:gridCol w:w="993"/>
        <w:gridCol w:w="991"/>
        <w:gridCol w:w="993"/>
        <w:gridCol w:w="993"/>
        <w:gridCol w:w="991"/>
        <w:gridCol w:w="993"/>
        <w:gridCol w:w="1276"/>
      </w:tblGrid>
      <w:tr>
        <w:trPr>
          <w:trHeight w:val="1541" w:hRule="atLeast"/>
          <w:cantSplit w:val="true"/>
        </w:trPr>
        <w:tc>
          <w:tcPr>
            <w:tcW w:w="674" w:type="dxa"/>
            <w:tcBorders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/п</w:t>
            </w:r>
          </w:p>
        </w:tc>
        <w:tc>
          <w:tcPr>
            <w:tcW w:w="1276" w:type="dxa"/>
            <w:tcBorders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ицевой счет</w:t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(при наличии)</w:t>
            </w:r>
          </w:p>
        </w:tc>
        <w:tc>
          <w:tcPr>
            <w:tcW w:w="993" w:type="dxa"/>
            <w:tcBorders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Город</w:t>
            </w:r>
          </w:p>
        </w:tc>
        <w:tc>
          <w:tcPr>
            <w:tcW w:w="993" w:type="dxa"/>
            <w:tcBorders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лица</w:t>
            </w:r>
          </w:p>
        </w:tc>
        <w:tc>
          <w:tcPr>
            <w:tcW w:w="991" w:type="dxa"/>
            <w:tcBorders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ом</w:t>
            </w:r>
          </w:p>
        </w:tc>
        <w:tc>
          <w:tcPr>
            <w:tcW w:w="993" w:type="dxa"/>
            <w:tcBorders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вартира</w:t>
            </w:r>
          </w:p>
        </w:tc>
        <w:tc>
          <w:tcPr>
            <w:tcW w:w="991" w:type="dxa"/>
            <w:tcBorders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ФИО Абонента</w:t>
            </w:r>
          </w:p>
        </w:tc>
        <w:tc>
          <w:tcPr>
            <w:tcW w:w="993" w:type="dxa"/>
            <w:tcBorders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Телефон</w:t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(при наличии)</w:t>
            </w:r>
          </w:p>
        </w:tc>
        <w:tc>
          <w:tcPr>
            <w:tcW w:w="993" w:type="dxa"/>
            <w:tcBorders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Заводской номер счетчика</w:t>
            </w:r>
          </w:p>
        </w:tc>
        <w:tc>
          <w:tcPr>
            <w:tcW w:w="991" w:type="dxa"/>
            <w:tcBorders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омер пломбы 1</w:t>
            </w:r>
          </w:p>
        </w:tc>
        <w:tc>
          <w:tcPr>
            <w:tcW w:w="993" w:type="dxa"/>
            <w:tcBorders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омер пломбы 2</w:t>
            </w:r>
          </w:p>
        </w:tc>
        <w:tc>
          <w:tcPr>
            <w:tcW w:w="993" w:type="dxa"/>
            <w:tcBorders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ата выпуска</w:t>
            </w:r>
          </w:p>
        </w:tc>
        <w:tc>
          <w:tcPr>
            <w:tcW w:w="991" w:type="dxa"/>
            <w:tcBorders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ата установки</w:t>
            </w:r>
          </w:p>
        </w:tc>
        <w:tc>
          <w:tcPr>
            <w:tcW w:w="993" w:type="dxa"/>
            <w:tcBorders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ата поверки</w:t>
            </w:r>
          </w:p>
        </w:tc>
        <w:tc>
          <w:tcPr>
            <w:tcW w:w="1276" w:type="dxa"/>
            <w:tcBorders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ата следующей поверки</w:t>
            </w:r>
          </w:p>
        </w:tc>
      </w:tr>
      <w:tr>
        <w:trPr>
          <w:trHeight w:val="428" w:hRule="atLeast"/>
        </w:trPr>
        <w:tc>
          <w:tcPr>
            <w:tcW w:w="67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419" w:hRule="atLeast"/>
        </w:trPr>
        <w:tc>
          <w:tcPr>
            <w:tcW w:w="67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411" w:hRule="atLeast"/>
        </w:trPr>
        <w:tc>
          <w:tcPr>
            <w:tcW w:w="67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Style w:val="a3"/>
        <w:tblW w:w="15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76"/>
        <w:gridCol w:w="708"/>
        <w:gridCol w:w="710"/>
        <w:gridCol w:w="3827"/>
        <w:gridCol w:w="2785"/>
        <w:gridCol w:w="617"/>
        <w:gridCol w:w="708"/>
        <w:gridCol w:w="3401"/>
      </w:tblGrid>
      <w:tr>
        <w:trPr/>
        <w:tc>
          <w:tcPr>
            <w:tcW w:w="7621" w:type="dxa"/>
            <w:gridSpan w:val="4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Подрядчик:</w:t>
            </w:r>
          </w:p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(должность руководителя)</w:t>
            </w:r>
          </w:p>
        </w:tc>
        <w:tc>
          <w:tcPr>
            <w:tcW w:w="7511" w:type="dxa"/>
            <w:gridSpan w:val="4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Заказчик:</w:t>
            </w:r>
          </w:p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Генеральный директор</w:t>
            </w:r>
          </w:p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ОО «ТольяттиЭнергоСбыт»</w:t>
            </w:r>
          </w:p>
        </w:tc>
      </w:tr>
      <w:tr>
        <w:trPr/>
        <w:tc>
          <w:tcPr>
            <w:tcW w:w="3794" w:type="dxa"/>
            <w:gridSpan w:val="3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82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110" w:type="dxa"/>
            <w:gridSpan w:val="3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40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3794" w:type="dxa"/>
            <w:gridSpan w:val="3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_________________</w:t>
            </w:r>
          </w:p>
        </w:tc>
        <w:tc>
          <w:tcPr>
            <w:tcW w:w="382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(ФИО руководителя)</w:t>
            </w:r>
          </w:p>
        </w:tc>
        <w:tc>
          <w:tcPr>
            <w:tcW w:w="4110" w:type="dxa"/>
            <w:gridSpan w:val="3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_________________</w:t>
            </w:r>
          </w:p>
        </w:tc>
        <w:tc>
          <w:tcPr>
            <w:tcW w:w="340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.В. Ярцев</w:t>
            </w:r>
          </w:p>
        </w:tc>
      </w:tr>
      <w:tr>
        <w:trPr/>
        <w:tc>
          <w:tcPr>
            <w:tcW w:w="2376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08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.п.</w:t>
            </w:r>
          </w:p>
        </w:tc>
        <w:tc>
          <w:tcPr>
            <w:tcW w:w="71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82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78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1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.п.</w:t>
            </w:r>
          </w:p>
        </w:tc>
        <w:tc>
          <w:tcPr>
            <w:tcW w:w="708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40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09"/>
                <w:tab w:val="left" w:pos="112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orient="landscape" w:w="16838" w:h="11906"/>
          <w:pgMar w:left="992" w:right="794" w:gutter="0" w:header="0" w:top="1474" w:footer="0" w:bottom="851"/>
          <w:pgNumType w:fmt="decimal"/>
          <w:formProt w:val="false"/>
          <w:textDirection w:val="lrTb"/>
          <w:docGrid w:type="default" w:linePitch="360" w:charSpace="4096"/>
        </w:sect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tabs>
          <w:tab w:val="clear" w:pos="709"/>
          <w:tab w:val="left" w:pos="1125" w:leader="none"/>
        </w:tabs>
        <w:spacing w:lineRule="auto" w:line="240" w:before="0" w:after="12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7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 ________ от «___» ________ 202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кладная № _____ от «___» __________ 2024 г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тпуск материалов на сторону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: Договор № ________ от «___» _________ 2024 г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кого: __________________ на основании Доверенности №_____ от «___» _____ 2024 г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1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82"/>
        <w:gridCol w:w="3685"/>
        <w:gridCol w:w="1756"/>
        <w:gridCol w:w="2086"/>
        <w:gridCol w:w="1404"/>
      </w:tblGrid>
      <w:tr>
        <w:trPr>
          <w:trHeight w:val="94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ип ПУ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водской номер ПУ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ICC ID SIM-карты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а с НДС (20%), руб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5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/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/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/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/>
            </w:r>
          </w:p>
        </w:tc>
      </w:tr>
      <w:tr>
        <w:trPr>
          <w:trHeight w:val="315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/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/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/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/>
            </w:r>
          </w:p>
        </w:tc>
      </w:tr>
      <w:tr>
        <w:trPr>
          <w:trHeight w:val="315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/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/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/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/>
            </w:r>
          </w:p>
        </w:tc>
      </w:tr>
      <w:tr>
        <w:trPr>
          <w:trHeight w:val="315" w:hRule="exac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/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/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/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отпущено ____________________ приборов учета электрической энерг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умму ______________________________ рублей ______ копее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сумма НДС ______________________________ рублей ______ копее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Style w:val="a3"/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35"/>
        <w:gridCol w:w="3118"/>
        <w:gridCol w:w="283"/>
        <w:gridCol w:w="2268"/>
        <w:gridCol w:w="260"/>
        <w:gridCol w:w="1441"/>
      </w:tblGrid>
      <w:tr>
        <w:trPr/>
        <w:tc>
          <w:tcPr>
            <w:tcW w:w="223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тпуск разрешил:</w:t>
            </w:r>
          </w:p>
        </w:tc>
        <w:tc>
          <w:tcPr>
            <w:tcW w:w="3118" w:type="dxa"/>
            <w:tcBorders>
              <w:top w:val="nil"/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68" w:type="dxa"/>
            <w:tcBorders>
              <w:top w:val="nil"/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41" w:type="dxa"/>
            <w:tcBorders>
              <w:top w:val="nil"/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223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</w:tc>
        <w:tc>
          <w:tcPr>
            <w:tcW w:w="3118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(должность)</w:t>
            </w:r>
          </w:p>
        </w:tc>
        <w:tc>
          <w:tcPr>
            <w:tcW w:w="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</w:tc>
        <w:tc>
          <w:tcPr>
            <w:tcW w:w="2268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(подпись)</w:t>
            </w:r>
          </w:p>
        </w:tc>
        <w:tc>
          <w:tcPr>
            <w:tcW w:w="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</w:tc>
        <w:tc>
          <w:tcPr>
            <w:tcW w:w="1441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(И.О. Фамилия)</w:t>
            </w:r>
          </w:p>
        </w:tc>
      </w:tr>
      <w:tr>
        <w:trPr/>
        <w:tc>
          <w:tcPr>
            <w:tcW w:w="223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11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223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11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223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тпустил:</w:t>
            </w:r>
          </w:p>
        </w:tc>
        <w:tc>
          <w:tcPr>
            <w:tcW w:w="3118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68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41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223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</w:tc>
        <w:tc>
          <w:tcPr>
            <w:tcW w:w="3118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(должность)</w:t>
            </w:r>
          </w:p>
        </w:tc>
        <w:tc>
          <w:tcPr>
            <w:tcW w:w="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</w:tc>
        <w:tc>
          <w:tcPr>
            <w:tcW w:w="2268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(подпись)</w:t>
            </w:r>
          </w:p>
        </w:tc>
        <w:tc>
          <w:tcPr>
            <w:tcW w:w="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</w:tc>
        <w:tc>
          <w:tcPr>
            <w:tcW w:w="1441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(И.О. Фамилия)</w:t>
            </w:r>
          </w:p>
        </w:tc>
      </w:tr>
      <w:tr>
        <w:trPr/>
        <w:tc>
          <w:tcPr>
            <w:tcW w:w="223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11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223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11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223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лучил:</w:t>
            </w:r>
          </w:p>
        </w:tc>
        <w:tc>
          <w:tcPr>
            <w:tcW w:w="3118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68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41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223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</w:tc>
        <w:tc>
          <w:tcPr>
            <w:tcW w:w="3118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(должность)</w:t>
            </w:r>
          </w:p>
        </w:tc>
        <w:tc>
          <w:tcPr>
            <w:tcW w:w="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</w:tc>
        <w:tc>
          <w:tcPr>
            <w:tcW w:w="2268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(подпись)</w:t>
            </w:r>
          </w:p>
        </w:tc>
        <w:tc>
          <w:tcPr>
            <w:tcW w:w="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</w:tc>
        <w:tc>
          <w:tcPr>
            <w:tcW w:w="1441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(И.О. Фамилия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74" w:right="851" w:gutter="0" w:header="0" w:top="794" w:footer="0" w:bottom="992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94" w:hanging="540"/>
      </w:pPr>
      <w:rPr/>
    </w:lvl>
    <w:lvl w:ilvl="2">
      <w:start w:val="6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3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4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1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37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0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211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1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43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15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87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59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1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03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75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36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0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2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6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04" w:hanging="360"/>
      </w:pPr>
      <w:rPr>
        <w:rFonts w:ascii="Wingdings" w:hAnsi="Wingdings" w:cs="Wingdings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5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7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9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1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3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5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7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9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15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5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7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9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1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3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5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7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9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15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5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7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9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1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3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5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7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9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15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9453dd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9453dd"/>
    <w:rPr/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4245ab"/>
    <w:rPr>
      <w:rFonts w:ascii="Tahoma" w:hAnsi="Tahoma" w:cs="Tahoma"/>
      <w:sz w:val="16"/>
      <w:szCs w:val="16"/>
    </w:rPr>
  </w:style>
  <w:style w:type="character" w:styleId="BodyTextChar" w:customStyle="1">
    <w:name w:val="Body Text Char"/>
    <w:qFormat/>
    <w:rsid w:val="00241ee0"/>
    <w:rPr>
      <w:sz w:val="24"/>
    </w:rPr>
  </w:style>
  <w:style w:type="character" w:styleId="Style17" w:customStyle="1">
    <w:name w:val="Абзац списка Знак"/>
    <w:link w:val="ListParagraph"/>
    <w:uiPriority w:val="34"/>
    <w:qFormat/>
    <w:locked/>
    <w:rsid w:val="006e00e7"/>
    <w:rPr/>
  </w:style>
  <w:style w:type="character" w:styleId="Strong">
    <w:name w:val="Strong"/>
    <w:basedOn w:val="DefaultParagraphFont"/>
    <w:uiPriority w:val="22"/>
    <w:qFormat/>
    <w:rsid w:val="00ea1ac9"/>
    <w:rPr>
      <w:b/>
      <w:bCs/>
    </w:rPr>
  </w:style>
  <w:style w:type="character" w:styleId="InternetLink">
    <w:name w:val="Hyperlink"/>
    <w:basedOn w:val="DefaultParagraphFont"/>
    <w:uiPriority w:val="99"/>
    <w:unhideWhenUsed/>
    <w:rsid w:val="00064780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Style17"/>
    <w:uiPriority w:val="34"/>
    <w:qFormat/>
    <w:rsid w:val="00f33bfa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9453dd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9453dd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4245ab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uiPriority w:val="1"/>
    <w:qFormat/>
    <w:rsid w:val="00f95492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NormalWeb">
    <w:name w:val="Normal (Web)"/>
    <w:basedOn w:val="Normal"/>
    <w:uiPriority w:val="99"/>
    <w:unhideWhenUsed/>
    <w:qFormat/>
    <w:rsid w:val="00241ee0"/>
    <w:pPr/>
    <w:rPr>
      <w:rFonts w:ascii="Times New Roman" w:hAnsi="Times New Roman"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numbering" w:styleId="1" w:customStyle="1">
    <w:name w:val="Стиль1"/>
    <w:uiPriority w:val="99"/>
    <w:qFormat/>
    <w:rsid w:val="00241ee0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196ac8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-es@tltes.ru" TargetMode="External"/><Relationship Id="rId3" Type="http://schemas.openxmlformats.org/officeDocument/2006/relationships/image" Target="media/image1.jpeg"/><Relationship Id="rId4" Type="http://schemas.openxmlformats.org/officeDocument/2006/relationships/hyperlink" Target="mailto:info-es@tltes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CoverPageProperties xmlns="http://schemas.microsoft.com/office/2006/coverPageProps">
  <PublishDate>ДОГОВОР на работы по установке приборов учета электроэнергии</PublishDate>
  <Abstract/>
  <CompanyAddress/>
  <CompanyPhone/>
  <CompanyFax/>
  <CompanyEmail/>
</CoverPageProperties>
</file>

<file path=customXml/itemProps1.xml><?xml version="1.0" encoding="utf-8"?>
<ds:datastoreItem xmlns:ds="http://schemas.openxmlformats.org/officeDocument/2006/customXml" ds:itemID="{8B8971A2-0BF7-493D-8483-F04010D910B5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55AF091B-3C7A-41E3-B477-F2FDAA23CFDA}">
  <ds:schemaRefs>
    <ds:schemaRef ds:uri="http://schemas.microsoft.com/office/2006/coverPagePro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7</TotalTime>
  <Application>LibreOffice/7.4.7.2$Linux_X86_64 LibreOffice_project/40$Build-2</Application>
  <AppVersion>15.0000</AppVersion>
  <Pages>1</Pages>
  <Words>6378</Words>
  <Characters>36357</Characters>
  <CharactersWithSpaces>42650</CharactersWithSpaces>
  <Paragraphs>85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6T16:21:00Z</dcterms:created>
  <dc:creator>Tarasov</dc:creator>
  <dc:description/>
  <dc:language>en-US</dc:language>
  <cp:lastModifiedBy>Дмитрий Богряков</cp:lastModifiedBy>
  <cp:lastPrinted>2025-01-27T08:46:00Z</cp:lastPrinted>
  <dcterms:modified xsi:type="dcterms:W3CDTF">2025-01-27T08:47:00Z</dcterms:modified>
  <cp:revision>1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